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f1\fswiss\fcharset0\fprq2{\*\panose 020b0604020202020204}Arial;}{\f2\fmodern\fcharset0\fprq1{\*\panose 02070309020205020404}Courier New;}{\f3\froman\fcharset2\fprq2{\*\panose 05050102010706020507}Symbol;}{\f4\froman\fcharset0\fprq2{\*\panose 02020603050405020304}TIMES;}{\f5\fswiss\fcharset0\fprq2{\*\panose 020b0604020202020204}HELVETICA;}{\f6\fmodern\fcharset0\fprq1{\*\panose 00000000000000000000}Courier;}{\f7\fswiss\fcharset0\fprq2{\*\panose 00000000000000000000}Geneva;}{\f8\froman\fcharset0\fprq2{\*\panose 00000000000000000000}Tms Rmn;}{\f9\fswiss\fcharset0\fprq2{\*\panose 00000000000000000000}Helv;}{\f10\froman\fcharset0\fprq2{\*\panose 00000000000000000000}MS Serif;}{\f11\fswiss\fcharset0\fprq2{\*\panose 00000000000000000000}MS Sans Serif;}{\f12\froman\fcharset0\fprq2{\*\panose 00000000000000000000}New York;}{\f13\fswiss\fcharset0\fprq2{\*\panose 00000000000000000000}System;}{\f14\fnil\fcharset2\fprq2{\*\panose 05000000000000000000}Wingdings;}{\f15\fswiss\fcharset0\fprq2{\*\panose 020b0604030504040204}Tahoma;}{\f16\fswiss\fcharset0\fprq2{\*\panose 00000000000000000000}Old-English;}{\f17\fdecor\fcharset0\fprq2{\*\panose 00000000000000000000}Algerian;}{\f18\fnil\fcharset0\fprq2{\*\panose 00000000000000000000}Durendal;}{\f19\fswiss\fcharset0\fprq2{\*\panose 020b0506020202030204}Arial Narrow;}{\f20\fmodern\fcharset0\fprq1{\*\panose 020b0609040504020204}Lucida Console;}{\f21\froman\fcharset0\fprq2{\*\panose 00000000000000000000}Wide Latin;}{\f22\froman\fcharset0\fprq2{\*\panose 00000000000000000000}Dutch;}{\f23\fswiss\fcharset0\fprq2{\*\panose 00000000000000000000}Swiss;}{\f24\fnil\fcharset2\fprq2{\*\panose 00000000000000000000}Marlett;}{\f25\fswiss\fcharset0\fprq2{\*\panose 020b0602030504020204}Lucida Sans Unicode;}{\f26\fswiss\fcharset0\fprq2{\*\panose 020b0706040902060204}Haettenschweiler;}{\f27\froman\fcharset2\fprq2{\*\panose 05050102010205020202}MT Extra;}{\f28\fswiss\fcharset0\fprq2{\*\panose 020b0a04020102020204}Arial Black;}{\f29\froman\fcharset0\fprq2{\*\panose 02050604050505020204}Bookman Old Style;}{\f30\fnil\fcharset2\fprq2{\*\panose 01010601010101010101}Monotype Sorts;}{\f31\froman\fcharset0\fprq2{\*\panose 00050102010706020507}Map Symbols;}{\f32\froman\fcharset0\fprq2{\*\panose 02020404030301010803}Garamond;}{\f33\fswiss\fcharset0\fprq2{\*\panose 020b0806030902050204}Impact;}{\f34\fnil\fcharset2\fprq2{\*\panose 05000000000000000000}MS Outlook;}{\f35\fscript\fcharset0\fprq2{\*\panose 030f0702030302020204}Comic Sans MS;}{\f36\froman\fcharset0\fprq2{\*\panose 00000000000000000000}Footlight MT Light;}{\f37\froman\fcharset238\fprq2 Times New Roman CE;}{\f38\froman\fcharset204\fprq2 Times New Roman Cyr;}{\f40\froman\fcharset161\fprq2 Times New Roman Greek;}{\f41\froman\fcharset162\fprq2 Times New Roman Tur;}{\f42\froman\fcharset186\fprq2 Times New Roman Baltic;}{\f43\fswiss\fcharset238\fprq2 Arial CE;}{\f44\fswiss\fcharset204\fprq2 Arial Cyr;}{\f46\fswiss\fcharset161\fprq2 Arial Greek;}{\f47\fswiss\fcharset162\fprq2 Arial Tur;}{\f48\fswiss\fcharset186\fprq2 Arial Baltic;}{\f49\fmodern\fcharset238\fprq1 Courier New CE;}{\f50\fmodern\fcharset204\fprq1 Courier New Cyr;}{\f52\fmodern\fcharset161\fprq1 Courier New Greek;}{\f53\fmodern\fcharset162\fprq1 Courier New Tur;}{\f54\fmodern\fcharset186\fprq1 Courier New Baltic;}{\f61\froman\fcharset238\fprq2 TIMES CE;}{\f62\froman\fcharset204\fprq2 TIMES Cyr;}{\f64\froman\fcharset161\fprq2 TIMES Greek;}{\f65\froman\fcharset162\fprq2 TIMES Tur;}{\f66\froman\fcharset186\fprq2 TIMES Baltic;}{\f67\fswiss\fcharset238\fprq2 HELVETICA CE;}{\f68\fswiss\fcharset204\fprq2 HELVETICA Cyr;}{\f70\fswiss\fcharset161\fprq2 HELVETICA Greek;}{\f71\fswiss\fcharset162\fprq2 HELVETICA Tur;}{\f72\fswiss\fcharset186\fprq2 HELVETICA Baltic;}{\f127\fswiss\fcharset238\fprq2 Tahoma CE;}{\f128\fswiss\fcharset204\fprq2 Tahoma Cyr;}{\f130\fswiss\fcharset161\fprq2 Tahoma Greek;}{\f131\fswiss\fcharset162\fprq2 Tahoma Tur;}{\f132\fswiss\fcharset186\fprq2 Tahoma Baltic;}{\f151\fswiss\fcharset238\fprq2 Arial Narrow CE;}{\f152\fswiss\fcharset204\fprq2 Arial Narrow Cyr;}{\f154\fswiss\fcharset161\fprq2 Arial Narrow Greek;}{\f155\fswiss\fcharset162\fprq2 Arial Narrow Tur;}{\f156\fswiss\fcharset186\fprq2 Arial Narrow Baltic;}{\f157\fmodern\fcharset238\fprq1 Lucida Console CE;}{\f158\fmodern\fcharset204\fprq1 Lucida Console Cyr;}{\f160\fmodern\fcharset161\fprq1 Lucida Console Greek;}{\f161\fmodern\fcharset162\fprq1 Lucida Console Tur;}{\f187\fswiss\fcharset238\fprq2 Lucida Sans Unicode CE;}{\f188\fswiss\fcharset204\fprq2 Lucida Sans Unicode Cyr;}{\f190\fswiss\fcharset161\fprq2 Lucida Sans Unicode Greek;}{\f191\fswiss\fcharset162\fprq2 Lucida Sans Unicode Tur;}{\f205\fswiss\fcharset238\fprq2 Arial Black CE;}{\f206\fswiss\fcharset204\fprq2 Arial Black Cyr;}{\f208\fswiss\fcharset161\fprq2 Arial Black Greek;}{\f209\fswiss\fcharset162\fprq2 Arial Black Tur;}{\f210\fswiss\fcharset186\fprq2 Arial Black Baltic;}{\f211\froman\fcharset238\fprq2 Bookman Old Style CE;}{\f212\froman\fcharset204\fprq2 Bookman Old Style Cyr;}{\f214\froman\fcharset161\fprq2 Bookman Old Style Greek;}{\f215\froman\fcharset162\fprq2 Bookman Old Style Tur;}{\f216\froman\fcharset186\fprq2 Bookman Old Style Baltic;}{\f229\froman\fcharset238\fprq2 Garamond CE;}{\f230\froman\fcharset204\fprq2 Garamond Cyr;}{\f232\froman\fcharset161\fprq2 Garamond Greek;}{\f233\froman\fcharset162\fprq2 Garamond Tur;}{\f234\froman\fcharset186\fprq2 Garamond Baltic;}{\f235\fswiss\fcharset238\fprq2 Impact CE;}{\f236\fswiss\fcharset204\fprq2 Impact Cyr;}{\f238\fswiss\fcharset161\fprq2 Impact Greek;}{\f239\fswiss\fcharset162\fprq2 Impact Tur;}{\f240\fswiss\fcharset186\fprq2 Impact Baltic;}}{\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qj\sl240\slmult0\nowidctlpar\widctlpar\adjustright \fs28\lang1043\cgrid \snext0 Normal;}{\s1\qc\keepn\nowidctlpar\widctlpar\adjustright \b\f16\fs36\ul\lang2057\kerning28\cgrid \sbasedon0 \snext2 heading 1;}{\s2\keepn\nowidctlpar\widctlpar\adjustright \b\f16\fs28\lang2057\cgrid \sbasedon0 \snext3 heading 2;}{\s3\keepn\nowidctlpar\widctlpar\adjustright \b\f16\lang2057\cgrid \sbasedon0 \snext26 heading 3;}{\s4\keepn\nowidctlpar\widctlpar\outlinelevel2\adjustright \b\f16\lang2057\cgrid \sbasedon3 \snext0 heading 4;}{\*\cs10 \additive Default Paragraph Font;}{\*\cs15 \additive \f17\fs20\lang1033 \sbasedon10 page number;}{\s16\qc\sb360\sa120\sl240\slmult0\nowidctlpar\widctlpar\tqr\tldot\tx9072\adjustright \b\f16\fs36\cgrid \sbasedon1 \snext0 \sautoupd toc 1;}{\s17\li238\sb120\sa60\nowidctlpar\widctlpar\tqr\tldot\tx9072\adjustright \f16\fs28\cgrid \sbasedon2 \snext0 \sautoupd toc 2;}{\s18\li482\sb60\sa60\nowidctlpar\widctlpar\tqr\tldot\tx9072\adjustright \f16\cgrid \sbasedon3 \snext0 \sautoupd toc 3;}{\s19\qj\sl240\slmult0\nowidctlpar\widctlpar\tqc\tx4536\tqr\tx9072\adjustright \fs28\lang1043\cgrid \sbasedon0 \snext19 footer;}{\s20\qj\li840\sl240\slmult0\nowidctlpar\widctlpar\tqr\tldot\tx9072\adjustright \fs28\lang1043\cgrid \sbasedon0 \snext0 \sautoupd toc 4;}{\s21\qj\li1120\sl240\slmult0\nowidctlpar\widctlpar\tqr\tldot\tx9072\adjustright \fs28\lang1043\cgrid \sbasedon0 \snext0 \sautoupd toc 5;}{\s22\qj\li1400\sl240\slmult0\nowidctlpar\widctlpar\tqr\tldot\tx9072\adjustright \fs28\lang1043\cgrid \sbasedon0 \snext0 \sautoupd toc 6;}{\s23\qj\li1680\sl240\slmult0\nowidctlpar\widctlpar\tqr\tldot\tx9072\adjustright \fs28\lang1043\cgrid \sbasedon0 \snext0 \sautoupd toc 7;}{\s24\qj\li1960\sl240\slmult0\nowidctlpar\widctlpar\tqr\tldot\tx9072\adjustright \fs28\lang1043\cgrid \sbasedon0 \snext0 \sautoupd toc 8;}{\s25\qj\li2240\sl240\slmult0\nowidctlpar\widctlpar\tqr\tldot\tx9072\adjustright \fs28\lang1043\cgrid \sbasedon0 \snext0 \sautoupd toc 9;}{\s26\qj\nowidctlpar\widctlpar\adjustright \f36\fs20\lang2057\cgrid \sbasedon0 \snext26 Kerntekst MagCom;}{\s27\qj\sl240\slmult0\nowidctlpar\widctlpar\tqc\tx4536\tqr\tx9072\adjustright \fs28\lang1043\cgrid \sbasedon0 \snext27 header;}}{\*\revtbl {Unknown;}}{\info{\title Magical Compendium}{\author Erik-J. D. van Vliet}{\operator Olik - Ole A. Ringdal}{\creatim\yr1997\mo1\dy25\hr19\min2}{\revtim\yr1997\mo1\dy25\hr19\min2}{\version2}{\edmins0}{\nofpages4}{\nofwords6260}{\nofchars35683}{\*\company Inc.}{\nofcharsws43821}{\vern71}}\paperw11907\paperh16840\margl1361\margr1474\margt510\margb2211 \deftab708\widowctrl\ftnbj\aenddoc\hyphhotz425\lytprtmet\hyphcaps0\hyphconsec3\hyphauto1\formshade\viewkind1\viewscale117\viewzk2\pgbrdrhead\pgbrdrfoot \fet0\sectd \linex0\headery170\footery1928\colsx709\endnhere\titlepg\sectdefaultcl {\footer \pard\plain \s19\qj\sl240\slmult0\nowidctlpar\widctlpar\tqc\tx4536\tqr\tx9072\pvpara\phmrg\posxc\posy0\adjustright \fs28\lang1043\cgrid {\field{\*\fldinst {\cs15\f17\fs20\lang1033 PAGE  }}{\fldrslt {\cs15\f17\fs20\lang1024 4}}}{\cs15\f17\fs20\lang10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9\qj\sl240\slmult0\nowidctlpar\widctlpar\tqc\tx4536\tqr\tx9072\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qc\sl240\slmult0\nowidctlpar\widctlpar\adjustright \fs28\lang1043\cgrid {\b\f16\fs80\lang20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gical Compendiu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vel Incant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sl240\slmult0\nowidctlpar\widctlpar\brdrb\brdrdb\brdrw45\brsp20 \adjustright {\b\f16\fs80\lang20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6\qj\nowidctlpar\widctlpar\adjustright \f36\fs20\lang2057\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s carefully gathered from the tomes and sacred writings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6\qc\nowidctlpar\widctlpar\adjustright {\fs24 Viola Amarettes, The Green Or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lasto Quinon, The Purple Transmu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nno Trickthought, The Gnomisch Illusion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uderion Truefaith, Worthy Priest of Gai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lbion of Solonor Thelandri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arith Calendula, The Grand Dru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6\nowidctlpar\widctlpar\adjustright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e watchful in thy search for knowled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keepn\nowidctlpar\widctlpar\outlinelevel1\adjustright \b\f16\fs28\lang2057\cgrid {\page {\*\bkmkstart _Toc330738200}{\*\bkmkstart _Toc330738371}{\*\bkmkstart _Toc330845623}{\*\bkmkstart _Toc330928229}{\*\bkmkstart _Toc330976880}{\*\bkmkstart _Toc331149253}{\*\bkmkstart _Toc331150373}Foreword of the Master Researcher{\*\bkmkend _Toc330738200}{\*\bkmkend _Toc330738371}{\*\bkmkend _Toc330845623}{\*\bkmkend _Toc330928229}{\*\bkmkend _Toc330976880}{\*\bkmkend _Toc331149253}{\*\bkmkend _Toc33115037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keepn\nowidctlpar\widctlpar\outlinelevel2\adjustright \b\f16\lang2057\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6\qj\nowidctlpar\widctlpar\adjustright \f36\fs20\lang2057\cgrid {\fs24 I, the archaeologist Mistroom Everglance, have explored many ancient sites to bring to you the knowledge amassed in the Compendium you now hold before you. Accompanied by only the best adventurers I have entered ruined keeps and the long abandoned towers of famous sorcerers. Here I found the spells of old masters of magic like Dreamweaver and Ingm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y far most spells however I have found in safer places. The Master Transmuter of the gn}{\fs24 o}{\fs24 mic University of Magic of Oredig has granted me to search through the tomes he made as a young adult, and the vast library of the elves of Faruel proved a rich source of spells from the famous half-elven transmutress known as the Green Or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this tome I present you not only these ancient spells, but also the much newer findings of that famous gnomic illusionist Onno Trickthought, whom I met at the University of Roc}{\fs24 k}{\fs24 h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part from these wizard's spells, I have endeavoured to bring together a large amount of priestly prayers. These I found in the annals of the orders of Solonor Thelandria, Corellon Larethian, Dugmaren Brightmantle and Gaia. I hereby thank these priesthoods for their i}{\fs24 n}{\fs24 valuable contribu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ecause of safety precautions, this tome only presents spells from the first to the fifth level. Higher level spells will be included in a future edition of this tome, which will only be acce}{\fs24 s}{\fs24 sible by members of the gnomic universities and faithful priests of the above mentioned o}{\fs24 r}{\fs24 d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ill, be careful in the examination of the spells contained in this book, and refrain from i}{\fs24 n}{\fs24 appropriate use of their pow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salute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istroom Evergl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t the gnomic Institute of Ancient Magic, Magic-University of Rockhome, in the mountain Kwadrii of the Great Hights of Za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6\nowidctlpar\widctlpar\adjustright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can be reached via Plasto Quinon at quinon@wirehub.n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st revision: Sunday 23 July 199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b\f16\fs78\ul Contents of this t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li238\sb120\sa60\nowidctlpar\widctlpar\tqr\tldot\tx9072\adjustright \f16\fs28\cgrid {\field\fldedit{\*\fldinst {\fs24  TOC \\o "1-3" }}{\fldrslt {Foreword of the Master Researcher\tab }{\field\flddirty{\*\fldinst { GOTOBUTTON _Toc331150373  }{\field{\*\fldinst { PAGEREF _Toc331150373 }}{\fldrslt {\lang1024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6\qc\sb360\sa120\sl240\slmult0\nowidctlpar\widctlpar\tqr\tldot\tx9072\adjustright \b\f16\fs36\cgrid {Part One: The Spells of Wizardry\tab }{\field\flddirty{\*\fldinst { GOTOBUTTON _Toc331150374  }{\field{\*\fldinst { PAGEREF _Toc331150374 }}{\fldrslt {\lang1024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li238\sb120\sa60\nowidctlpar\widctlpar\tqr\tldot\tx9072\adjustright \f16\fs28\cgrid {First Level Spells:\tab }{\field\flddirty{\*\fldinst { GOTOBUTTON _Toc331150375  }{\field{\*\fldinst { PAGEREF _Toc331150375 }}{\fldrslt {\lang1024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8\li482\sb60\sa60\nowidctlpar\widctlpar\tqr\tldot\tx9072\adjustright \f16\cgrid {Feet-Off-The-Floor\tab }{\field\flddirty{\*\fldinst { GOTOBUTTON _Toc331150376  }{\field{\*\fldinst { PAGEREF _Toc331150376 }}{\fldrslt {\lang1024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ostility Field\tab }{\field\flddirty{\*\fldinst { GOTOBUTTON _Toc331150377  }{\field{\*\fldinst { PAGEREF _Toc331150377 }}{\fldrslt {\lang1024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maginary Painter 1\tab }{\field\flddirty{\*\fldinst { GOTOBUTTON _Toc331150378  }{\field{\*\fldinst { PAGEREF _Toc331150378 }}{\fldrslt {\lang1024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ke-believe\tab }{\field\flddirty{\*\fldinst { GOTOBUTTON _Toc331150379  }{\field{\*\fldinst { PAGEREF _Toc331150379 }}{\fldrslt {\lang1024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ield Of Protection\tab }{\field\flddirty{\*\fldinst { GOTOBUTTON _Toc331150380  }{\field{\*\fldinst { PAGEREF _Toc331150380 }}{\fldrslt {\lang1024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mall Sisselei\tab }{\field\flddirty{\*\fldinst { GOTOBUTTON _Toc331150381  }{\field{\*\fldinst { PAGEREF _Toc331150381 }}{\fldrslt {\lang1024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ltimate Peacefulness\tab }{\field\flddirty{\*\fldinst { GOTOBUTTON _Toc331150382  }{\field{\*\fldinst { PAGEREF _Toc331150382 }}{\fldrslt {\lang1024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li238\sb120\sa60\nowidctlpar\widctlpar\tqr\tldot\tx9072\adjustright \f16\fs28\cgrid {Second Level Spells\tab }{\field\flddirty{\*\fldinst { GOTOBUTTON _Toc331150383  }{\field{\*\fldinst { PAGEREF _Toc331150383 }}{\fldrslt {\lang1024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8\li482\sb60\sa60\nowidctlpar\widctlpar\tqr\tldot\tx9072\adjustright \f16\cgrid {Detect Minor Tremors\tab }{\field\flddirty{\*\fldinst { GOTOBUTTON _Toc331150384  }{\field{\*\fldinst { PAGEREF _Toc331150384 }}{\fldrslt {\lang1024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rcefield\tab }{\field\flddirty{\*\fldinst { GOTOBUTTON _Toc331150385  }{\field{\*\fldinst { PAGEREF _Toc331150385 }}{\fldrslt {\lang1024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mproved Identify\tab }{\field\flddirty{\*\fldinst { GOTOBUTTON _Toc331150386  }{\field{\*\fldinst { PAGEREF _Toc331150386 }}{\fldrslt {\lang1024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mproved Sleep\tab }{\field\flddirty{\*\fldinst { GOTOBUTTON _Toc331150387  }{\field{\*\fldinst { PAGEREF _Toc331150387 }}{\fldrslt {\lang1024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noeuvrable Floating Disc\tab }{\field\flddirty{\*\fldinst { GOTOBUTTON _Toc331150388  }{\field{\*\fldinst { PAGEREF _Toc331150388 }}{\fldrslt {\lang1024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n-sized Net\tab }{\field\flddirty{\*\fldinst { GOTOBUTTON _Toc331150389  }{\field{\*\fldinst { PAGEREF _Toc331150389 }}{\fldrslt {\lang1024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hydration\tab }{\field\flddirty{\*\fldinst { GOTOBUTTON _Toc331150390  }{\field{\*\fldinst { PAGEREF _Toc331150390 }}{\fldrslt {\lang1024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lf-Duplication\tab }{\field\flddirty{\*\fldinst { GOTOBUTTON _Toc331150391  }{\field{\*\fldinst { PAGEREF _Toc331150391 }}{\fldrslt {\lang1024 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word to Rope Trickery\tab }{\field\flddirty{\*\fldinst { GOTOBUTTON _Toc331150392  }{\field{\*\fldinst { PAGEREF _Toc331150392 }}{\fldrslt {\lang1024 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li238\sb120\sa60\nowidctlpar\widctlpar\tqr\tldot\tx9072\adjustright \f16\fs28\cgrid {Third Level Spells\tab }{\field\flddirty{\*\fldinst { GOTOBUTTON _Toc331150393  }{\field{\*\fldinst { PAGEREF _Toc331150393 }}{\fldrslt {\lang1024 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8\li482\sb60\sa60\nowidctlpar\widctlpar\tqr\tldot\tx9072\adjustright \f16\cgrid {Analysis of Subsurface Formations\tab }{\field\flddirty{\*\fldinst { GOTOBUTTON _Toc331150395  }{\field{\*\fldinst { PAGEREF _Toc331150395 }}{\fldrslt {\b\lang1024 Fout! Bladwijzer niet gedefiniee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lickin' Shield\tab }{\field\flddirty{\*\fldinst { GOTOBUTTON _Toc331150396  }{\field{\*\fldinst { PAGEREF _Toc331150396 }}{\fldrslt {\lang1024 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ntinual Rehydration\tab }{\field\flddirty{\*\fldinst { GOTOBUTTON _Toc331150397  }{\field{\*\fldinst { PAGEREF _Toc331150397 }}{\fldrslt {\lang1024 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tect Possible Location Future Epicentre.\tab }{\field\flddirty{\*\fldinst { GOTOBUTTON _Toc331150398  }{\field{\*\fldinst { PAGEREF _Toc331150398 }}{\fldrslt {\lang1024 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tended Ropesword\tab }{\field\flddirty{\*\fldinst { GOTOBUTTON _Toc331150399  }{\field{\*\fldinst { PAGEREF _Toc331150399 }}{\fldrslt {\lang1024 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laming Fingers\tab }{\field\flddirty{\*\fldinst { GOTOBUTTON _Toc331150400  }{\field{\*\fldinst { PAGEREF _Toc331150400 }}{\fldrslt {\lang1024 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mproved Forcefield\tab }{\field\flddirty{\*\fldinst { GOTOBUTTON _Toc331150401  }{\field{\*\fldinst { PAGEREF _Toc331150401 }}{\fldrslt {\lang1024 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ublime Intelligence\tab }{\field\flddirty{\*\fldinst { GOTOBUTTON _Toc331150402  }{\field{\*\fldinst { PAGEREF _Toc331150402 }}{\fldrslt {\lang1024 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ummon Quinonnekes.\tab }{\field\flddirty{\*\fldinst { GOTOBUTTON _Toc331150403  }{\field{\*\fldinst { PAGEREF _Toc331150403 }}{\fldrslt {\lang1024 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li238\sb120\sa60\nowidctlpar\widctlpar\tqr\tldot\tx9072\adjustright \f16\fs28\cgrid {Fourth Level Spells\tab }{\field\flddirty{\*\fldinst { GOTOBUTTON _Toc331150404  }{\field{\*\fldinst { PAGEREF _Toc331150404 }}{\fldrslt {\lang1024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8\li482\sb60\sa60\nowidctlpar\widctlpar\tqr\tldot\tx9072\adjustright \f16\cgrid {Fiery Personality\tab }{\field\flddirty{\*\fldinst { GOTOBUTTON _Toc331150405  }{\field{\*\fldinst { PAGEREF _Toc331150405 }}{\fldrslt {\lang1024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lexibility\tab }{\field\flddirty{\*\fldinst { GOTOBUTTON _Toc331150406  }{\field{\*\fldinst { PAGEREF _Toc331150406 }}{\fldrslt {\lang1024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esserschmidt\tab }{\field\flddirty{\*\fldinst { GOTOBUTTON _Toc331150407  }{\field{\*\fldinst { PAGEREF _Toc331150407 }}{\fldrslt {\lang1024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li238\sb120\sa60\nowidctlpar\widctlpar\tqr\tldot\tx9072\adjustright \f16\fs28\cgrid {Fifth Level Spells\tab }{\field\flddirty{\*\fldinst { GOTOBUTTON _Toc331150408  }{\field{\*\fldinst { PAGEREF _Toc331150408 }}{\fldrslt {\lang1024 1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8\li482\sb60\sa60\nowidctlpar\widctlpar\tqr\tldot\tx9072\adjustright \f16\cgrid {Orc-Control\tab }{\field\flddirty{\*\fldinst { GOTOBUTTON _Toc331150409  }{\field{\*\fldinst { PAGEREF _Toc331150409 }}{\fldrslt {\lang1024 1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6\qc\sb360\sa120\sl240\slmult0\nowidctlpar\widctlpar\tqr\tldot\tx9072\adjustright \b\f16\fs36\cgrid {Part Two: The Prayers of Clerics.\tab }{\field\flddirty{\*\fldinst { GOTOBUTTON _Toc331150410  }{\field{\*\fldinst { PAGEREF _Toc331150410 }}{\fldrslt {\lang1024 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li238\sb120\sa60\nowidctlpar\widctlpar\tqr\tldot\tx9072\adjustright \f16\fs28\cgrid {First Level Spells\tab }{\field\flddirty{\*\fldinst { GOTOBUTTON _Toc331150411  }{\field{\*\fldinst { PAGEREF _Toc331150411 }}{\fldrslt {\lang1024 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8\li482\sb60\sa60\nowidctlpar\widctlpar\tqr\tldot\tx9072\adjustright \f16\cgrid {Clerical Magical Arrow\tab }{\field\flddirty{\*\fldinst { GOTOBUTTON _Toc331150412  }{\field{\*\fldinst { PAGEREF _Toc331150412 }}{\fldrslt {\lang1024 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ep Concentration\tab }{\field\flddirty{\*\fldinst { GOTOBUTTON _Toc331150413  }{\field{\*\fldinst { PAGEREF _Toc331150413 }}{\fldrslt {\lang1024 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nhanced Turn Undead\tab }{\field\flddirty{\*\fldinst { GOTOBUTTON _Toc331150414  }{\field{\*\fldinst { PAGEREF _Toc331150414 }}{\fldrslt {\lang1024 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lectrical Charge\tab }{\field\flddirty{\*\fldinst { GOTOBUTTON _Toc331150415  }{\field{\*\fldinst { PAGEREF _Toc331150415 }}{\fldrslt {\lang1024 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cellent Night Vision\tab }{\field\flddirty{\*\fldinst { GOTOBUTTON _Toc331150416  }{\field{\*\fldinst { PAGEREF _Toc331150416 }}{\fldrslt {\lang1024 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llusionary Fire Curtain\tab }{\field\flddirty{\*\fldinst { GOTOBUTTON _Toc331150417  }{\field{\*\fldinst { PAGEREF _Toc331150417 }}{\fldrslt {\lang1024 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peeding Arrow\tab }{\field\flddirty{\*\fldinst { GOTOBUTTON _Toc331150418  }{\field{\*\fldinst { PAGEREF _Toc331150418 }}{\fldrslt {\lang1024 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ndead Detector\tab }{\field\flddirty{\*\fldinst { GOTOBUTTON _Toc331150419  }{\field{\*\fldinst { PAGEREF _Toc331150419 }}{\fldrslt {\lang1024 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li238\sb120\sa60\nowidctlpar\widctlpar\tqr\tldot\tx9072\adjustright \f16\fs28\cgrid {Second Level Spells\tab }{\field\flddirty{\*\fldinst { GOTOBUTTON _Toc331150420  }{\field{\*\fldinst { PAGEREF _Toc331150420 }}{\fldrslt {\lang1024 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8\li482\sb60\sa60\nowidctlpar\widctlpar\tqr\tldot\tx9072\adjustright \f16\cgrid {Lengthy Arm\tab }{\field\flddirty{\*\fldinst { GOTOBUTTON _Toc331150421  }{\field{\*\fldinst { PAGEREF _Toc331150421 }}{\fldrslt {\lang1024 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ng1043 Falling Stars}{\tab }{\field\flddirty{\*\fldinst { GOTOBUTTON _Toc331150422  }{\field{\*\fldinst { PAGEREF _Toc331150422 }}{\fldrslt {\lang1024 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uderion's Incredible But True Reviving Endoras Spell.\tab }{\field\flddirty{\*\fldinst { GOTOBUTTON _Toc331150423  }{\field{\*\fldinst { PAGEREF _Toc331150423 }}{\fldrslt {\lang1024 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ndead Destructor\tab }{\field\flddirty{\*\fldinst { GOTOBUTTON _Toc331150424  }{\field{\*\fldinst { PAGEREF _Toc331150424 }}{\fldrslt {\lang1024 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li238\sb120\sa60\nowidctlpar\widctlpar\tqr\tldot\tx9072\adjustright \f16\fs28\cgrid {Third Level Spells\tab }{\field\flddirty{\*\fldinst { GOTOBUTTON _Toc331150425  }{\field{\*\fldinst { PAGEREF _Toc331150425 }}{\fldrslt {\lang1024 1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8\li482\sb60\sa60\nowidctlpar\widctlpar\tqr\tldot\tx9072\adjustright \f16\cgrid {Physical Link\tab }{\field\flddirty{\*\fldinst { GOTOBUTTON _Toc331150426  }{\field{\*\fldinst { PAGEREF _Toc331150426 }}{\fldrslt {\lang1024 1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li238\sb120\sa60\nowidctlpar\widctlpar\tqr\tldot\tx9072\adjustright \f16\fs28\cgrid {Fifth Level Spells\tab }{\field{\*\fldinst { GOTOBUTTON _Toc331150427  }{\field{\*\fldinst { PAGEREF _Toc331150427 }}{\fldrslt {\lang1024 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8\li482\sb60\sa60\nowidctlpar\widctlpar\tqr\tldot\tx9072\adjustright \f16\cgrid {Minor Healing\tab }{\field{\*\fldinst { GOTOBUTTON _Toc331150428  }{\field{\*\fldinst { PAGEREF _Toc331150428 }}{\fldrslt {\lang1024 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6\nowidctlpar\widctlpar\adjustright \f36\fs20\lang2057\cgrid }}\pard\plain \s26\nowidctlpar\widctlpar\adjustright \f36\fs20\lang2057\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t }\sectd \linex0\headery170\footery1928\colsx284\endnhere\sectdefaultcl \pard\plain \s1\qc\keepn\nowidctlpar\widctlpar\outlinelevel0\adjustright \b\f16\fs36\ul\lang2057\kerning28\cgrid {{\*\bkmkstart _Toc330738201}{\*\bkmkstart _Toc330738372}{\*\bkmkstart _Toc330845624}{\*\bkmkstart _Toc330928230}{\*\bkmkstart _Toc330976881}{\*\bkmkstart _Toc331149254}{\*\bkmkstart _Toc331150374}Part One: The Spells of Wizardry{\*\bkmkend _Toc330738201}{\*\bkmkend _Toc330738372}{\*\bkmkend _Toc330845624}{\*\bkmkend _Toc330928230}{\*\bkmkend _Toc330976881}{\*\bkmkend _Toc331149254}{\*\bkmkend _Toc33115037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keepn\nowidctlpar\widctlpar\outlinelevel1\adjustright \b\f16\fs28\lang2057\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kmkstart _Toc330738202}{\*\bkmkstart _Toc330738373}{\*\bkmkstart _Toc330845625}{\*\bkmkstart _Toc330928231}{\*\bkmkstart _Toc330976882}{\*\bkmkstart _Toc331149255}{\*\bkmkstart _Toc331150375}First Level Spells:{\*\bkmkend _Toc330738202}{\*\bkmkend _Toc330738373}{\*\bkmkend _Toc330845625}{\*\bkmkend _Toc330928231}{\*\bkmkend _Toc330976882}{\*\bkmkend _Toc331149255}{\*\bkmkend _Toc33115037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6\qj\nowidctlpar\widctlpar\adjustright \f36\fs20\lang2057\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6\nowidctlpar\widctlpar\adjustright {\fs24 \sect }\sectd \sbknone\linex0\headery170\footery1701\cols2\colsx284\endnhere\titlepg\sectdefaultcl \pard\plain \s3\keepn\nowidctlpar\widctlpar\outlinelevel2\adjustright \b\f16\lang2057\cgrid {{\*\bkmkstart _Toc330845626}{\*\bkmkstart _Toc330928232}{\*\bkmkstart _Toc330976883}{\*\bkmkstart _Toc331149256}{\*\bkmkstart _Toc331150376}Feet-Off-The-Floor{\*\bkmkend _Toc330845626}{\*\bkmkend _Toc330928232}{\*\bkmkend _Toc330976883}{\*\bkmkend _Toc331149256}{\*\bkmkend _Toc33115037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6\qj\nowidctlpar\widctlpar\adjustright \f36\fs20\lang2057\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Alteration, Necroman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ange:}{ 10 yard + 2 yard per lev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Duration:}{ Instantaneo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Casting Tim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Area of Effect:}{ 1 creature per lev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Components:}{ "Schkt", finger movement and nod of \tab the head, small metal sp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Saving Throw:}{ Spec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Creator:}{ Viola Amarettes (Erik van Vli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bearing members of a creature are influence by this spell in such a way as to let it make an uncontrolled jump of 1D6 fe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saving throw of this spell is modified for the dexterity of the creature. Beings greater than L or without muscles may be a target of this sp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keepn\nowidctlpar\widctlpar\outlinelevel2\adjustright \b\f16\lang2057\cgrid {{\*\bkmkstart _Toc330738203}{\*\bkmkstart _Toc330738374}{\*\bkmkstart _Toc330845627}{\*\bkmkstart _Toc330928233}{\*\bkmkstart _Toc330976884}{\*\bkmkstart _Toc331149257}{\*\bkmkstart _Toc331150377}Hostility Field{\*\bkmkend _Toc330738203}{\*\bkmkend _Toc330738374}{\*\bkmkend _Toc330845627}{\*\bkmkend _Toc330928233}{\*\bkmkend _Toc330976884}{\*\bkmkend _Toc331149257}{\*\bkmkend _Toc33115037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6\qj\nowidctlpar\widctlpar\adjustright \f36\fs20\lang2057\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Enchantment/Cha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Range}{: 50 y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Duration}{: 1D4 rounds + 1 round per lev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Casting Tim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Area Of Effect}{: 1 creature with intelligence greater \tab than thr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Components}{: V, S, a piece of parchment bearing the \tab victims signature or a crude drawing of the \tab creature, and a hair from the tail of a sku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Saving}{ }{\b Throw}{: Nega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Creator}{: Onno Trickthought (Marco van de Ber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pon casting of this spell, the sorcerer creates a temporary aura of hostility around the victim. This aura influences the creature in his immediate surroundings. They tend to become uncomfortable in his neighbourhood, or even host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ll intelligent creatures able to see or hear the victim will be influenced by the aura, resulting in a diminishing of his charisma by 1D4 + 1/L, to a maximum of 1D4 +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lower charisma is caused by apparent uncivilised behaviour from the victim, that is, not according to the moral standards of those around him. Bystanders that make their saving throw or know the spell has been cast recognise these effects, but are not insulted by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b dispel magic}{ will disrupt the spell, and a }{\b detect magic}{ will reveal the aur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keepn\nowidctlpar\widctlpar\outlinelevel2\adjustright \b\f16\lang2057\cgrid {\column {\*\bkmkstart _Toc330738204}{\*\bkmkstart _Toc330738375}{\*\bkmkstart _Toc330845628}{\*\bkmkstart _Toc330928234}{\*\bkmkstart _Toc330976885}{\*\bkmkstart _Toc331149258}{\*\bkmkstart _Toc331150378}Imaginary Painter 1{\*\bkmkend _Toc330738204}{\*\bkmkend _Toc330738375}{\*\bkmkend _Toc330845628}{\*\bkmkend _Toc330928234}{\*\bkmkend _Toc330976885}{\*\bkmkend _Toc331149258}{\*\bkmkend _Toc33115037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6\qj\nowidctlpar\widctlpar\adjustright \f36\fs20\lang2057\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Conjuration/Summo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ange}{: Line of s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Duration}{: Spec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Casting Tim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Area of Effect}{: 20 inch}{\super 2}{ + 20 inch}{\super 2}{ of parchment \tab per lev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Components}{: V, S, parchment and a small penc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Saving Throw}{: 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Creator}{: Onno Trickthought (Marco van de Ber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spell allows the caster to draw a picture of an object or creature just by looking at it. He just holds the parchment before him and looks at the subject, while the }{\b imaginary painter}{, observable as a faintly glowing pencil, draws the im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t first level this spell can only produce contours in black and white (no greysca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bjects no larger than a square yard are drawn in one round, buildings take three rounds. Landscapes, moving creatures and faces take five rounds. During the entire period the caster must concentrate on the subject. If not, the }{\b imaginary painter}{ will go out of control and just scribble anything, destroying the pic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keepn\nowidctlpar\widctlpar\outlinelevel2\adjustright \b\f16\lang2057\cgrid {{\*\bkmkstart _Toc330738205}{\*\bkmkstart _Toc330738376}{\*\bkmkstart _Toc330845629}{\*\bkmkstart _Toc330928235}{\*\bkmkstart _Toc330976886}{\*\bkmkstart _Toc331149259}{\*\bkmkstart _Toc331150379}Make-believe{\*\bkmkend _Toc330738205}{\*\bkmkend _Toc330738376}{\*\bkmkend _Toc330845629}{\*\bkmkend _Toc330928235}{\*\bkmkend _Toc330976886}{\*\bkmkend _Toc331149259}{\*\bkmkend _Toc33115037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6\qj\nowidctlpar\widctlpar\adjustright \f36\fs20\lang2057\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Enchantment/Cha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ange:}{ 50 y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Duration:}{ 1 round per lev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Casting Tim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Area of Effect:}{ One creature with an intelligence \tab greater than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Components:}{ V, S, A hair of the wizard wrapped \tab around a golden co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Saving Throw:}{ Nega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Creator:}{ Elvira (Marc Phili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wizard can force a thought, image or attitude upon his victim using this spell. It is not necessary for him to be able to verbally communicate with the victim, because the transfer occurs by the use of im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en the victim makes his saving throw, he will realise someone is trying to influence his though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lf-destructive attitudes cannot be forced upon the victim, for he immediately realises they are not his 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keepn\nowidctlpar\widctlpar\outlinelevel2\adjustright \b\f16\lang2057\cgrid {\page {\*\bkmkstart _Toc330738206}{\*\bkmkstart _Toc330738377}{\*\bkmkstart _Toc330845630}{\*\bkmkstart _Toc330928236}{\*\bkmkstart _Toc330976887}{\*\bkmkstart _Toc331149260}{\*\bkmkstart _Toc331150380}Shield Of Protection{\*\bkmkend _Toc330738206}{\*\bkmkend _Toc330738377}{\*\bkmkend _Toc330845630}{\*\bkmkend _Toc330928236}{\*\bkmkend _Toc330976887}{\*\bkmkend _Toc331149260}{\*\bkmkend _Toc33115038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6\qj\nowidctlpar\widctlpar\adjustright \f36\fs20\lang2057\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Alteration, Abju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ange:}{ 20 y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Duration:}{ 3 rounds + 1 round per lev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Casting Tim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Area of Effect:}{  5 x 5 x 3 yard per level maximu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Components:}{ V, S, pieces of steel plating and glass \tab cryst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Saving Throw:}{ 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Creator:}{ Dreamweaver (Alex Erad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spell creates a shield that cannot be penetrated by solid, fluid or gaseous matter. Moreover, magic of the same or lower level is stopped (note this works two ways). Any attack on shielded creature must first overcome the AC of the shield, i.e. there are two attack rol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force needed to destroy the shield is comparable to the force needed to attain certain THAC0's and depends on the caster's level, as stated in the table below. The power and the abilities of the shield increase at higher spell lev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understorms, in particular lightning, make the casting of this spell impos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ne should compare this spell to the 2nd level }{\b Forcefield}{. The main difference between the two spells, is that }{\b Forcefield}{ consists of magically condensed air, while }{\b Shield of Protection}{ consists of pure energy, accounting for the higher magical resist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70\trleft-70\trbrdrt\brdrdb\brdrw30 \trbrdrl\brdrdb\brdrw30 \trbrdrb\brdrdb\brdrw30 \trbrdrr\brdrdb\brdrw30 \trbrdrh\brdrs\brdrw15 \trbrdrv\brdrs\brdrw15 \clvertalt\clbrdrt\brdrdb\brdrw30 \clbrdrl\brdrdb\brdrw30 \clbrdrb\brdrs\brdrw30 \clbrdrr\brdrs\brdrw15 \cltxlrtb \cellx1063\clvertalt\clbrdrt\brdrdb\brdrw30 \clbrdrl\brdrs\brdrw15 \clbrdrb\brdrs\brdrw30 \clbrdrr\brdrs\brdrw15 \cltxlrtb \cellx2196\clvertalt\clbrdrt\brdrdb\brdrw30 \clbrdrl\brdrs\brdrw15 \clbrdrb\brdrs\brdrw30 \clbrdrr\brdrs\brdrw15 \cltxlrtb \cellx3329\clvertalt\clbrdrt\brdrdb\brdrw30 \clbrdrl\brdrs\brdrw15 \clbrdrb\brdrs\brdrw30 \clbrdrr\brdrdb\brdrw30 \cltxlrtb \cellx4462\pard \s26\qj\nowidctlpar\widctlpar\intbl\adjustright {Caster's spell level:\cell AC shield: \cell }\pard \s26\nowidctlpar\widctlpar\intbl\adjustright {HD for destruction:\cell }\pard \s26\qj\nowidctlpar\widctlpar\intbl\adjustright {Possibilities:\cell }\pard\plain \nowidctlpar\widctlpar\intbl\adjustright \fs28\lang1043\cgrid {\lang2057 \row }\trowd \trgaph70\trleft-70\trbrdrt\brdrdb\brdrw30 \trbrdrl\brdrdb\brdrw30 \trbrdrb\brdrdb\brdrw30 \trbrdrr\brdrdb\brdrw30 \trbrdrh\brdrs\brdrw15 \trbrdrv\brdrs\brdrw15 \clvertalt\clbrdrl\brdrdb\brdrw30 \clbrdrb\brdrs\brdrw15 \clbrdrr\brdrs\brdrw15 \cltxlrtb \cellx1063\clvertalt\clbrdrl\brdrs\brdrw15 \clbrdrb\brdrs\brdrw15 \clbrdrr\brdrs\brdrw15 \cltxlrtb \cellx2196\clvertalt\clbrdrl\brdrs\brdrw15 \clbrdrb\brdrs\brdrw15 \clbrdrr\brdrs\brdrw15 \cltxlrtb \cellx3329\clvertalt\clbrdrl\brdrs\brdrw15 \clbrdrb\brdrs\brdrw15 \clbrdrr\brdrdb\brdrw30 \cltxlrtb \cellx4462\pard\plain \s26\qj\nowidctlpar\widctlpar\intbl\adjustright \f36\fs20\lang2057\cgrid {\fs16 1\cell 3\cell 4\cell 2 dimensional\cell }\pard\plain \nowidctlpar\widctlpar\intbl\adjustright \fs28\lang1043\cgrid {\fs16\lang2057 \row }\trowd \trgaph70\trleft-70\trbrdrt\brdrdb\brdrw30 \trbrdrl\brdrdb\brdrw30 \trbrdrb\brdrdb\brdrw30 \trbrdrr\brdrdb\brdrw30 \trbrdrh\brdrs\brdrw15 \trbrdrv\brdrs\brdrw15 \clvertalt\clbrdrt\brdrs\brdrw15 \clbrdrl\brdrdb\brdrw30 \clbrdrb\brdrs\brdrw15 \clbrdrr\brdrs\brdrw15 \cltxlrtb \cellx1063\clvertalt\clbrdrt\brdrs\brdrw15 \clbrdrl\brdrs\brdrw15 \clbrdrb\brdrs\brdrw15 \clbrdrr\brdrs\brdrw15 \cltxlrtb \cellx2196\clvertalt\clbrdrt\brdrs\brdrw15 \clbrdrl\brdrs\brdrw15 \clbrdrb\brdrs\brdrw15 \clbrdrr\brdrs\brdrw15 \cltxlrtb \cellx3329\clvertalt\clbrdrt\brdrs\brdrw15 \clbrdrl\brdrs\brdrw15 \clbrdrb\brdrs\brdrw15 \clbrdrr\brdrdb\brdrw30 \cltxlrtb \cellx4462\pard\plain \s26\qj\nowidctlpar\widctlpar\intbl\adjustright \f36\fs20\lang2057\cgrid {\fs16 2\cell 2\cell 5\cell globe\cell }\pard\plain \nowidctlpar\widctlpar\intbl\adjustright \fs28\lang1043\cgrid {\fs16\lang2057 \row }\pard\plain \s26\qj\nowidctlpar\widctlpar\intbl\adjustright \f36\fs20\lang2057\cgrid {\fs16 3\cell 1\cell 6\cell move 1 inch/s\cell }\pard\plain \nowidctlpar\widctlpar\intbl\adjustright \fs28\lang1043\cgrid {\fs16\lang2057 \row }\pard\plain \s26\qj\nowidctlpar\widctlpar\intbl\adjustright \f36\fs20\lang2057\cgrid {\fs16 4\cell 0\cell 7\cell pulsate 1 i/s\cell }\pard\plain \nowidctlpar\widctlpar\intbl\adjustright \fs28\lang1043\cgrid {\fs16\lang2057 \row }\pard\plain \s26\qj\nowidctlpar\widctlpar\intbl\adjustright \f36\fs20\lang2057\cgrid {\fs16 5\cell 0\cell 8\cell math. shapes\cell }\pard\plain \nowidctlpar\widctlpar\intbl\adjustright \fs28\lang1043\cgrid {\fs16\lang2057 \row }\pard\plain \s26\qj\nowidctlpar\widctlpar\intbl\adjustright \f36\fs20\lang2057\cgrid {\fs16 6\cell 0\cell 9\cell irr. shapes\cell }\pard\plain \nowidctlpar\widctlpar\intbl\adjustright \fs28\lang1043\cgrid {\fs16\lang2057 \row }\pard\plain \s26\qj\nowidctlpar\widctlpar\intbl\adjustright \f36\fs20\lang2057\cgrid {\fs16 7\cell 0\cell 10\cell more parts\cell }\pard\plain \nowidctlpar\widctlpar\intbl\adjustright \fs28\lang1043\cgrid {\fs16\lang2057 \row }\pard\plain \s26\qj\nowidctlpar\widctlpar\intbl\adjustright \f36\fs20\lang2057\cgrid {\fs16 8\cell 0\cell 11\cell permeability\cell }\pard\plain \nowidctlpar\widctlpar\intbl\adjustright \fs28\lang1043\cgrid {\fs16\lang2057 \row }\trowd \trgaph70\trleft-70\trbrdrt\brdrdb\brdrw30 \trbrdrl\brdrdb\brdrw30 \trbrdrb\brdrdb\brdrw30 \trbrdrr\brdrdb\brdrw30 \trbrdrh\brdrs\brdrw15 \trbrdrv\brdrs\brdrw15 \clvertalt\clbrdrt\brdrs\brdrw15 \clbrdrl\brdrdb\brdrw30 \clbrdrb\brdrdb\brdrw30 \clbrdrr\brdrs\brdrw15 \cltxlrtb \cellx1063\clvertalt\clbrdrt\brdrs\brdrw15 \clbrdrl\brdrs\brdrw15 \clbrdrb\brdrdb\brdrw30 \clbrdrr\brdrs\brdrw15 \cltxlrtb \cellx2196\clvertalt\clbrdrt\brdrs\brdrw15 \clbrdrl\brdrs\brdrw15 \clbrdrb\brdrdb\brdrw30 \clbrdrr\brdrs\brdrw15 \cltxlrtb \cellx3329\clvertalt\clbrdrt\brdrs\brdrw15 \clbrdrl\brdrs\brdrw15 \clbrdrb\brdrdb\brdrw30 \clbrdrr\brdrdb\brdrw30 \cltxlrtb \cellx4462\pard\plain \s26\qj\nowidctlpar\widctlpar\intbl\adjustright \f36\fs20\lang2057\cgrid {\fs16 9\cell 0\cell 12\cell envelop others\cell }\pard\plain \nowidctlpar\widctlpar\intbl\adjustright \fs28\lang1043\cgrid {\fs16\lang2057 \row }\pard\plain \s26\qj\nowidctlpar\widctlpar\adjustright \f36\fs20\lang2057\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keepn\nowidctlpar\widctlpar\outlinelevel2\adjustright \b\f16\lang2057\cgrid {{\*\bkmkstart _Toc330738207}{\*\bkmkstart _Toc330738378}{\*\bkmkstart _Toc330845631}{\*\bkmkstart _Toc330928237}{\*\bkmkstart _Toc330976888}{\*\bkmkstart _Toc331149261}{\*\bkmkstart _Toc331150381}Small Sisselei{\*\bkmkend _Toc330738207}{\*\bkmkend _Toc330738378}{\*\bkmkend _Toc330845631}{\*\bkmkend _Toc330928237}{\*\bkmkend _Toc330976888}{\*\bkmkend _Toc331149261}{\*\bkmkend _Toc33115038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6\qj\nowidctlpar\widctlpar\adjustright \f36\fs20\lang2057\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Alteration, Necroman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ange:}{ 10 yard + 2 yard per lev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Duration:}{ 1 round + 1 round per 3 lev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Casting Tim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Area of Effect:}{ 1 creature + 1 creature per 3 lev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Components: "}{st", eye mov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Saving Throw:}{ Nega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Creator:}{ Viola Amarettes (Erik van Vli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b small sisselei}{ causes uncontrolled shivering and movements of the victim. He will feel miserable, will have a 50% chance to drop items, and fights and defends at a penalty of thr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nly living beings of L and smaller may be targeted by this spell, which is designed to interfere with the signalling within the nerves and musc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keepn\nowidctlpar\widctlpar\outlinelevel2\adjustright \b\f16\lang2057\cgrid {{\*\bkmkstart _Toc330738208}{\*\bkmkstart _Toc330738379}{\*\bkmkstart _Toc330845632}{\*\bkmkstart _Toc330928238}{\*\bkmkstart _Toc330976889}{\*\bkmkstart _Toc331149262}{\*\bkmkstart _Toc331150382}Ultimate Peacefulness{\*\bkmkend _Toc330738208}{\*\bkmkend _Toc330738379}{\*\bkmkend _Toc330845632}{\*\bkmkend _Toc330928238}{\*\bkmkend _Toc330976889}{\*\bkmkend _Toc331149262}{\*\bkmkend _Toc33115038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6\qj\nowidctlpar\widctlpar\adjustright \f36\fs20\lang2057\cgrid {\b Rever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Enchantment/Cha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Range:}{ 30 yard + 2 </w:t>
      </w:r>
      <w:r>
        <w:rPr>
          <w:rFonts w:eastAsia="Geneva" w:cs="Geneva" w:ascii="Geneva" w:hAnsi="Geneva"/>
          <w:color w:val="000000"/>
          <w:sz w:val="24"/>
          <w:szCs w:val="24"/>
          <w:vertAlign w:val="subscript"/>
        </w:rPr>
        <w:t xml:space="preserve"> yard per leve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Duration:}{ 1 round per leve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Casting Time:}{ 1.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Area of Effect:}{ 10 yard glob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Components:}{ V, S, drops of honey or weak aci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Saving Throw:}{ Negat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Creator:}{ Viola Amarettes (Erik van Vlie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ll creatures failing their saving throw within the area of effect, are overwhelmed by a feeling of ultimate peacefulness. They will be convinced, that the world has attained a most preferred state, and that they are at leisure to enjoy them selves and lay back for a whil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hey will not be willing to fight and react confused or surprised when confronted with hostile actions. Only a very brute treatment or a successful attack will negate the spells effec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he reversed spell will cause a severe paranoia, leading within several rounds to hostilities within a group.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he spell cannot effect creature of intelligence 13 and high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2\keepn\nowidctlpar\widctlpar\outlinelevel1\adjustright \b\f16\fs28\lang2057\cgrid {\sect }\sectd \linex0\headery170\footery1928\colsx284\endnhere\sectdefaultcl \pard\plain \s2\keepn\nowidctlpar\widctlpar\outlinelevel1\adjustright \b\f16\fs28\lang2057\cgrid {{\*\bkmkstart _Toc330845633}{\*\bkmkstart _Toc330928239}{\*\bkmkstart _Toc330976890}{\*\bkmkstart _Toc331149263}{\*\bkmkstart _Toc331150383}Second Level Spells{\*\bkmkend _Toc330845633}{\*\bkmkend _Toc330928239}{\*\bkmkend _Toc330976890}{\*\bkmkend _Toc331149263}{\*\bkmkend _Toc33115038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26\qj\nowidctlpar\widctlpar\adjustright \f36\fs20\lang2057\cgrid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ect }\sectd \sbknone\linex0\headery170\footery1928\cols2\colsx284\endnhere\titlepg\sectdefaultcl \pard\plain \s3\keepn\nowidctlpar\widctlpar\outlinelevel2\adjustright \b\f16\lang2057\cgrid {{\*\bkmkstart _Toc330845634}{\*\bkmkstart _Toc330928240}{\*\bkmkstart _Toc330976891}{\*\bkmkstart _Toc331149264}{\*\bkmkstart _Toc331150384}Detect Minor Tremors{\*\bkmkend _Toc330845634}{\*\bkmkend _Toc330928240}{\*\bkmkend _Toc330976891}{\*\bkmkend _Toc331149264}{\*\bkmkend _Toc33115038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26\qj\nowidctlpar\widctlpar\adjustright \f36\fs20\lang2057\cgrid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Divina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ange:}{ 10 yard + 10 yard per level surface, \tab \tab 5 yard + 5 yard per level deep.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Duration:}{ 1 hour + 30 minutes per leve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Casting Time:}{ 1.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Area of Effect:}{ Otherwise undisturbed ground \tab surface and superficial earth laye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Components:}{ V, 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Saving Throw:}{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Creator:}{ Plasto Quinon (Erik van Vlie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his spell is used by the First Transmutator Plasto Quinon in his research on the ninth level spell }{\b "Prevent Earthquake",}{ which is conducted at the Gnomic Wizards Academic at Oredig.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It detects all otherwise undetectable weak tremors of the earth surface and the layer immediate underneath. To achieve good results, the spell must be cast in an area completely shielded from outside interferenc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he spell can be used to predict volcanic eruptions and earthquak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3\keepn\nowidctlpar\widctlpar\outlinelevel2\adjustright \b\f16\lang2057\cgrid {{\*\bkmkstart _Toc330845635}{\*\bkmkstart _Toc330928241}{\*\bkmkstart _Toc330976892}{\*\bkmkstart _Toc331149265}{\*\bkmkstart _Toc331150385}Forcefield{\*\bkmkend _Toc330845635}{\*\bkmkend _Toc330928241}{\*\bkmkend _Toc330976892}{\*\bkmkend _Toc331149265}{\*\bkmkend _Toc331150385}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26\qj\nowidctlpar\widctlpar\adjustright \f36\fs20\lang2057\cgrid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Altera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ange:}{ 10 feet per leve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Duration:}{ 1 round per leve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Casting Time:}{ 2 round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Area of Effect:}{ 10 feet}{\super 2}{ + 5 feet}{\super 2}{ per level max.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Components:}{ V, S, air, pieces of plate steel and glass \tab crysta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Saving Throw:}{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Creator:}{ Viola Amarettes (Erik van Vlie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he forcefield is impenetrable by solid, liquid or gaseous matter. Magic is also hindered: between 5 and 90% of all spells is neutralised (40% +/- 5% per level difference of the two casters). These effects work both way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ide effects of the erection of the forcefield are a slight breeze, and the creation of little condensed water. Objects piercing the forcefield while it is forming are enveloped by i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he forcefield can be destroyed by }{\b dispel magic, disintegrate,}{ and vacuum, and by creature of HD of twice the level of the wizard. A strong wind slows the formation of the fiel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he field may take all mathematical two- and t}{\field{\*\fldinst {\cs15\f17\lang1033  PAGE }}{\fldrslt {\cs15\f17\lang1024 7}}}{hree dimensional forms, but may never be longer than 50 feet or thinner than 1 inch. The physical resistance of the field is 100 atmosphere, which equals 50 Newton per inch}{\super 2}{ or one and a half the impact power of a normal arrow.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he field may move at a rate of 2 feet per round per level. It may envelop creatures, incurring damage through oxygen deprivation and pressure. A nice trick is to put the field around a creature, then shrinking it until the internal pressure is about 20 atmosphere, and then change it to a two-dimensional plate, allowing for a very quick decompression. This has been used to destroy a ghoul every two round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hen use in defence, the field induces an extra attack roll versus an AC of 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3\keepn\nowidctlpar\widctlpar\outlinelevel2\adjustright \b\f16\lang2057\cgrid {{\*\bkmkstart _Toc330845636}{\*\bkmkstart _Toc330928242}{\*\bkmkstart _Toc330976893}{\*\bkmkstart _Toc331149266}{\*\bkmkstart _Toc331150386}Improved Identify{\*\bkmkend _Toc330845636}{\*\bkmkend _Toc330928242}{\*\bkmkend _Toc330976893}{\*\bkmkend _Toc331149266}{\*\bkmkend _Toc33115038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26\qj\nowidctlpar\widctlpar\adjustright \f36\fs20\lang2057\cgrid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Divina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ange:}{ Touch.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Duration:}{ 1 roun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Casting Time:}{ 1 t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Area of Effect:}{ 1 objec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Components:}{ V, S, a blessed lock of hair from a \tab priest, a small diamond (500 gp), a strange \tab mix of sulphur, green ink, and small pieces of \tab papyru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Saving Throw:}{ Specia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Creator:}{ Plasto Quinon (Erik van Vlie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his spell is an improved version of the first level }{\b identify}{. As opposed to this spell the }{\b improved identify}{ does not need extensive preparations and does not have any deterious effects on the caster (although it has been rumoured to have a disruptive influence on the menstruational cycle. The use of this spell is not recommended during pregnanc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fter a thorough examination of the object, the caster can determine the following characteristics independent from each oth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 The functions of the object (10% per level, maximum 99%).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 The amount of charges left (5% per level, maximum 9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 The bonus or penalty the object incurs (5% per level, maximum 8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 Whether the object is cursed (the object saves vs. spell, 5% per level, maximum 75%).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 The history of the item: former owners, decisive moments in its history (1% per leve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or the duration of the spell, the caster is shielded against the object, giving him a +4 bonus on saving throws or forcing a save vs. sp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3\keepn\nowidctlpar\widctlpar\outlinelevel2\adjustright \b\f16\lang2057\cgrid {\column {\*\bkmkstart _Toc330845637}{\*\bkmkstart _Toc330928243}{\*\bkmkstart _Toc330976894}{\*\bkmkstart _Toc331149267}{\*\bkmkstart _Toc331150387}Improved Sleep{\*\bkmkend _Toc330845637}{\*\bkmkend _Toc330928243}{\*\bkmkend _Toc330976894}{\*\bkmkend _Toc331149267}{\*\bkmkend _Toc331150387}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26\qj\nowidctlpar\widctlpar\adjustright \f36\fs20\lang2057\cgrid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Enchantment/Charm.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ange: }{50 yar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Duration:}{ 5 rounds per leve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Casting Time:}{ 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Area of Effect:}{ 1D6 x level HD of living creatures \tab within a 40 feet glob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Components:}{ V, S, san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Saving Throw:}{ Specia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Creator:}{ Plasto Quinon (Erik van Vlie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difications from }{\b sleep}{: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 Creatures of up to 4+3 HD are treated as by }{\b sleep}{.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 Creatures from 4+4 HD to the caster's level receive a saving throw vs. sp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 Creature of HD higher than the caster's level automatically sa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3\keepn\nowidctlpar\widctlpar\outlinelevel2\adjustright \b\f16\lang2057\cgrid {{\*\bkmkstart _Toc330845638}{\*\bkmkstart _Toc330928244}{\*\bkmkstart _Toc330976895}{\*\bkmkstart _Toc331149268}{\*\bkmkstart _Toc331150388}Manoeuvrable Floating Disc{\*\bkmkend _Toc330845638}{\*\bkmkend _Toc330928244}{\*\bkmkend _Toc330976895}{\*\bkmkend _Toc331149268}{\*\bkmkend _Toc33115038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26\qj\nowidctlpar\widctlpar\adjustright \f36\fs20\lang2057\cgrid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Altera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Range:}{ 10 yar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Duration:}{ 12 hours + 1 hour per leve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Casting Time:}{ 2 round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Area of Effect:}{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Components:}{ V, S, air, glass crysta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Saving Throw:}{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Creator:}{ Viola Amarettes (Erik van Vlie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Using this spell the caster creates a concave, circular }{\b forcefield}{ (as per the spell). This disc has a diameter of 1 yard and is 1 inch thick. It can support up to 100 pounds per level and has a movements rate of 12. The manoeuvrability class depends on the dexterity of the cast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he caster can freely move the disc within 10 yard distance. When not controlled, the disc floats at a constant distance from the caster. In this position, it matches the caster's speed, even if above MR 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he control of the disc's movements is no more difficult than horseback riding. Simple movements are almost instinctively, complex demand full atten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During the last half our of the spell's duration, or after a successful }{\b dispel magic}{ the air of the disc slowly evaporates and the disc slowly descend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he caster can create a amount of discs equal to his spell leve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3\keepn\nowidctlpar\widctlpar\outlinelevel2\adjustright \b\f16\lang2057\cgrid {\column {\*\bkmkstart _Toc330845639}{\*\bkmkstart _Toc330928245}{\*\bkmkstart _Toc330976896}{\*\bkmkstart _Toc331149269}{\*\bkmkstart _Toc331150389}Man-sized Net{\*\bkmkend _Toc330845639}{\*\bkmkend _Toc330928245}{\*\bkmkend _Toc330976896}{\*\bkmkend _Toc331149269}{\*\bkmkend _Toc331150389}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26\qj\nowidctlpar\widctlpar\adjustright \f36\fs20\lang2057\cgrid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Evoca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ange:}{ 35 yar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Duration:}{ 1D4 rounds + 2 rounds per leve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Casting Time:}{ 1.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Area of Effect:}{ 1 medium sized creatu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Components:}{ S, at dawn collected cobwe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Saving Throw:}{ Negat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Creator:}{ Ingmar (Marc Philip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Upon the casting of this spell a net of two by two yard appears and is thrown at a creature. If the creature has room to dodge the web, it receives a saving throw vs. sp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Once hit, the web attaches itself and cannot be removed by normal means. A edged magical weapon can be used to cut the strands of the web and neutralise its effects in 1D6 rounds. The net can be destroyed by }{\b dispel magic}{. The caster may remove the net at wi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he magical net does no damage, but disrupts every attempt to cast spells involving a somatic component. All dexterity bonuses of the victim are negated, the victim moves at half its rate, and he receives a -2 penalty on defence, attack and saving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3\keepn\nowidctlpar\widctlpar\outlinelevel2\adjustright \b\f16\lang2057\cgrid {{\*\bkmkstart _Toc330845640}{\*\bkmkstart _Toc330928246}{\*\bkmkstart _Toc330976897}{\*\bkmkstart _Toc331149270}{\*\bkmkstart _Toc331150390}Rehydration{\*\bkmkend _Toc330845640}{\*\bkmkend _Toc330928246}{\*\bkmkend _Toc330976897}{\*\bkmkend _Toc331149270}{\*\bkmkend _Toc33115039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26\qj\nowidctlpar\widctlpar\adjustright \f36\fs20\lang2057\cgrid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Alteration/Necromanc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ange:}{ touch.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Duration:}{ Instantaneou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Casting Time:}{ 1 roun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Area of Effect:}{ 1 creature per 2 level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Components:}{ V, S, bleu phosphorus (15 gp, turns to \tab white phosphoru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Saving Throw:}{ When receiver is unwilling.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Creator:}{ Plasto Quinon (Erik van Vlie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his spell has been created to heal people from extensive dehydration. Therefore, it cannot heal the caster himself, because in such a state he will not be able to cast the sp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he mechanics of the spell are thus: During the casting of the spell water is drawn from the surroundings within one yard per level. The water may come from, in order of preference: surface or ground water, carried water, air, soil, dead organic materials, or plants. The water is transferred directly into the body of the recipient. After a few hours of rest, the patient will be as good as new.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In the case of dehydration to near death, the recipient must make a resurrection survival check to determine whether the spell can save him.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ithin very dry surroundings the spell works only for 10D1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3\keepn\nowidctlpar\widctlpar\outlinelevel2\adjustright \b\f16\lang2057\cgrid {\column {\*\bkmkstart _Toc330845641}{\*\bkmkstart _Toc330928247}{\*\bkmkstart _Toc330976898}{\*\bkmkstart _Toc331149271}{\*\bkmkstart _Toc331150391}Self-Duplication{\*\bkmkend _Toc330845641}{\*\bkmkend _Toc330928247}{\*\bkmkend _Toc330976898}{\*\bkmkend _Toc331149271}{\*\bkmkend _Toc331150391}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26\qj\nowidctlpar\widctlpar\adjustright \f36\fs20\lang2057\cgrid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Illusion/Phantasm.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ange:}{ 15 yard + 5 yard per leve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Duration: }{2 rounds + 1 round per leve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Casting Time:}{ 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Area of Effect:}{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Components:}{ V, S, small silver mirror worth 10 gp.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Saving Throw:}{ Specia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Creator:}{ Onno Trickthought (Marco van de Berg).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Upon the casting of this spell a exact copy of the wizard appears. At the same time, the caster becomes invisible to his 'victims'. The double looks like the caster at the moment of casting and speaks with the same voice as the cast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he caster can control the double as long as he concentrates upon it. When his concentration is broken, the image blinks or even fades. The double may only move and speak. He cannot pick anything up or attack. A successful attack upon the double reveals it as an illusion, until, at third level, the caster is able to simulate wounds. The AC of the double is 10, modified for the caster's dexterity. It has as much HP as the caster. If the double in this form is destroyed, however, the mirror shatte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3\keepn\nowidctlpar\widctlpar\outlinelevel2\adjustright \b\f16\lang2057\cgrid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kmkstart _Toc330845642}{\*\bkmkstart _Toc330928248}{\*\bkmkstart _Toc330976899}{\*\bkmkstart _Toc331149272}{\*\bkmkstart _Toc331150392}Sword to Rope Trickery{\*\bkmkend _Toc330845642}{\*\bkmkend _Toc330928248}{\*\bkmkend _Toc330976899}{\*\bkmkend _Toc331149272}{\*\bkmkend _Toc33115039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26\qj\nowidctlpar\widctlpar\adjustright \f36\fs20\lang2057\cgrid {\b Reversibl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Altera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ange:}{ 5 yar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Duration:}{ Permanen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Casting Time:}{ 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Area of Effect:}{ One long piece of meta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Components:}{ V, S, rope, meta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Creator:}{ Viola Amarettes (Erik van Vlie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his spell makes long metal objects, such as swords and bars, into equally long pieces of rop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ect }\sectd \linex0\headery170\footery1928\colsx284\endnhere\sectdefaultcl \pard\plain \s2\keepn\nowidctlpar\widctlpar\outlinelevel1\adjustright \b\f16\fs28\lang2057\cgrid {{\*\bkmkstart _Toc330845643}{\*\bkmkstart _Toc330928249}{\*\bkmkstart _Toc330976900}{\*\bkmkstart _Toc331149273}{\*\bkmkstart _Toc331150393}Third Level Spells{\*\bkmkend _Toc330845643}{\*\bkmkend _Toc330928249}{\*\bkmkend _Toc330976900}{\*\bkmkend _Toc331149273}{\*\bkmkend _Toc33115039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3\keepn\nowidctlpar\widctlpar\outlinelevel2\adjustright \b\f16\lang2057\cgrid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26\qj\nowidctlpar\widctlpar\adjustright \f36\fs20\lang2057\cgrid {\sect }\sectd \sbknone\linex0\headery170\footery1928\cols2\colsx284\endnhere\titlepg\sectdefaultcl \pard\plain \s3\keepn\nowidctlpar\widctlpar\outlinelevel2\adjustright \b\f16\lang2057\cgrid {{\*\bkmkstart _Toc330845644}{\*\bkmkstart _Toc330928250}{\*\bkmkstart _Toc330976901}{\*\bkmkstart _Toc331149274}{\*\bkmkstart _Toc331150394}Analysis of Subsurface formations{\*\bkmkend _Toc330845644}{\*\bkmkend _Toc330928250}{\*\bkmkend _Toc330976901}{\*\bkmkend _Toc331149274}{\*\bkmkend _Toc33115039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26\qj\nowidctlpar\widctlpar\adjustright \f36\fs20\lang2057\cgrid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Divina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ange:}{ 100 yard + 100 yard per leve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Duration:}{ Instantaneou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Casting Time: }{1 t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Area of Effect:}{ Above ground rock formations and \tab underground earth laye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Components:}{ V, 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Saving Throw:}{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Creator:}{ Plasto Quinon (Erik van Vlie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his spell enables the caster to scan rock formations and underground earth layers to learn their composition and to locate structures and caverns. He can make out details as small as one tenth the distance to the caster. Therefore, a wizard could discern at 200 yard distance a cavern of 20 meters in diameter, but not a passage of 100 by 19 yar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3\keepn\nowidctlpar\widctlpar\outlinelevel2\adjustright \b\f16\lang2057\cgrid {{\*\bkmkstart _Toc330845646}{\*\bkmkstart _Toc330928252}{\*\bkmkstart _Toc330976903}{\*\bkmkstart _Toc331149276}{\*\bkmkstart _Toc331150396}Clickin' Shield{\*\bkmkend _Toc330845646}{\*\bkmkend _Toc330928252}{\*\bkmkend _Toc330976903}{\*\bkmkend _Toc331149276}{\*\bkmkend _Toc33115039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26\qj\nowidctlpar\widctlpar\adjustright \f36\fs20\lang2057\cgrid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Altera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pPr>
      <w:r>
        <w:rPr>
          <w:rFonts w:eastAsia="Geneva" w:cs="Geneva" w:ascii="Geneva" w:hAnsi="Geneva"/>
          <w:color w:val="000000"/>
          <w:sz w:val="24"/>
          <w:szCs w:val="24"/>
          <w:vertAlign w:val="subscript"/>
        </w:rPr>
        <w:t xml:space="preserve">\par Range:}{ </w:t>
      </w:r>
      <w:r>
        <w:rPr>
          <w:rFonts w:eastAsia="Geneva" w:cs="Geneva" w:ascii="Geneva" w:hAnsi="Geneva"/>
          <w:color w:val="000000"/>
          <w:sz w:val="24"/>
          <w:szCs w:val="24"/>
          <w:vertAlign w:val="subscript"/>
        </w:rPr>
        <w:t xml:space="preserve">yar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Duration:}{ Specia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Casting Time:}{ 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Area of Effect:}{ Cast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Components:}{ V, S, air, platinum co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Saving Throw:}{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Creator:}{ Plasto Quinon (Erik van Vlie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pPr>
      <w:r>
        <w:rPr>
          <w:rFonts w:eastAsia="Geneva" w:cs="Geneva" w:ascii="Geneva" w:hAnsi="Geneva"/>
          <w:color w:val="000000"/>
          <w:sz w:val="24"/>
          <w:szCs w:val="24"/>
          <w:vertAlign w:val="subscript"/>
        </w:rPr>
        <w:t xml:space="preserve">\par This spell creates a disc devided in four parts which moves around the caster. The parts united when the caster is attacked and interpose themselves between the caster and the thread (reaction time </w:t>
      </w:r>
      <w:r>
        <w:rPr>
          <w:rFonts w:eastAsia="Geneva" w:cs="Geneva" w:ascii="Geneva" w:hAnsi="Geneva"/>
          <w:color w:val="000000"/>
          <w:sz w:val="24"/>
          <w:szCs w:val="24"/>
          <w:vertAlign w:val="subscript"/>
        </w:rPr>
        <w:t xml:space="preserve">seconds). The disc is transparent and has the color of platinum.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his spell comes in two variations: </w:t>
      </w:r>
    </w:p>
    <w:p>
      <w:pPr>
        <w:pStyle w:val="Normal"/>
        <w:bidi w:val="0"/>
        <w:spacing w:lineRule="auto" w:line="240" w:before="0" w:after="0"/>
        <w:ind w:left="0" w:right="0" w:hanging="0"/>
        <w:jc w:val="left"/>
        <w:rPr/>
      </w:pPr>
      <w:r>
        <w:rPr>
          <w:rFonts w:eastAsia="Geneva" w:cs="Geneva" w:ascii="Geneva" w:hAnsi="Geneva"/>
          <w:color w:val="000000"/>
          <w:sz w:val="24"/>
          <w:szCs w:val="24"/>
          <w:vertAlign w:val="subscript"/>
        </w:rPr>
        <w:t xml:space="preserve">\par A) Anti-sniper shield: Works against arrows, bullets, magic missiles, darts stones, etc. Its diameter is 10 inches, it has a AC of -3, </w:t>
      </w:r>
      <w:r>
        <w:rPr>
          <w:rFonts w:eastAsia="Geneva" w:cs="Geneva" w:ascii="Geneva" w:hAnsi="Geneva"/>
          <w:color w:val="000000"/>
          <w:sz w:val="24"/>
          <w:szCs w:val="24"/>
          <w:vertAlign w:val="subscript"/>
        </w:rPr>
        <w:t xml:space="preserve">of the HP of the caster, it's duration is 1 hour per level. Successful attacks result in a second attack against the caster's AC. If the caster is missed, the attack hits the shiel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Bodyguard shield: Effective against all attacks, diameter 20 inches, AC -1, 1 x HP caster, duration 1 round per level, +2 savings against physical attack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3\keepn\nowidctlpar\widctlpar\outlinelevel2\adjustright \b\f16\lang2057\cgrid {\column {\*\bkmkstart _Toc330845647}{\*\bkmkstart _Toc330928253}{\*\bkmkstart _Toc330976904}{\*\bkmkstart _Toc331149277}{\*\bkmkstart _Toc331150397}Continual Rehydration{\*\bkmkend _Toc330845647}{\*\bkmkend _Toc330928253}{\*\bkmkend _Toc330976904}{\*\bkmkend _Toc331149277}{\*\bkmkend _Toc331150397}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26\qj\nowidctlpar\widctlpar\adjustright \f36\fs20\lang2057\cgrid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Alteration, necromanc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ange:}{ 5 yard per leve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Duration:}{ 1 day per leve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Casting Time:}{ 1 hou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Area of Effect:}{ Cast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Components:}{ V, S, blue phosphorus (150 gp, turns \tab to white phosphoru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Saving Throw:}{ Specia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Creator:}{ Plasto Quinon (Erik van Vlie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his spell is a more specific version of the }{\b rehydration}{ spell. It continually draws water from the surroundings to supplement the water lost by the cast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he water is drawn from, in order of preference, surface water, ground water, air, soil, covered water, plants, animals and non-intelligent monsters, intelligent beings (the last three receiving a saving throw vs. death magic).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lso, the spell cools the caster's skin, minimalising the loss through sweat. It also gives a increased resistance against sunburn and normal fir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In very dry surroundings, most of the water will be drawn from the water supply of the other party membe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 }{\b detect magic}{ will display a diffuse magical aura around the caster with strands leading to the spells water suppli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Note that the spell only replenishes water, not salts or other soluble substances. This prevents poisoning and also means that the caster will still have to consume salt to make up for his losses caused by sweating.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3\keepn\nowidctlpar\widctlpar\outlinelevel2\adjustright \b\f16\lang2057\cgrid {{\*\bkmkstart _Toc330845648}{\*\bkmkstart _Toc330928254}{\*\bkmkstart _Toc330976905}{\*\bkmkstart _Toc331149278}{\*\bkmkstart _Toc331150398}Detect Possible Location Future Epicentre.{\*\bkmkend _Toc330845648}{\*\bkmkend _Toc330928254}{\*\bkmkend _Toc330976905}{\*\bkmkend _Toc331149278}{\*\bkmkend _Toc33115039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26\qj\nowidctlpar\widctlpar\adjustright \f36\fs20\lang2057\cgrid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Divina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ange:}{ 1 mile + 1 mile per leve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Duration:}{ Instantaneou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Casting Time:}{ 1 hour to 7 day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Area of Effect:}{ Underground rock formation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Components:}{ V, 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Saving Throw:}{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Creator:}{ Plasto Quinon (Erik van Vlie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y means of this spell the caster is able to analyse tensions in underground rock formations and deduce the possible location of the epicentre of a future earthquak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3\keepn\nowidctlpar\widctlpar\outlinelevel2\adjustright \b\f16\lang2057\cgrid {\column {\*\bkmkstart _Toc330845649}{\*\bkmkstart _Toc330928255}{\*\bkmkstart _Toc330976906}{\*\bkmkstart _Toc331149279}{\*\bkmkstart _Toc331150399}Extended Ropesword{\*\bkmkend _Toc330845649}{\*\bkmkend _Toc330928255}{\*\bkmkend _Toc330976906}{\*\bkmkend _Toc331149279}{\*\bkmkend _Toc331150399}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26\qj\nowidctlpar\widctlpar\adjustright \f36\fs20\lang2057\cgrid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Altera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ange:}{ 5 yard + 1 yard per leve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Duration:}{ 1 round per leve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Casting Time:}{ 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Area of Effect:}{ 1 weapon per leve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Components:}{ V, S, rope, miniature of weapon(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Saving Throw:}{ Specia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Creator:}{ Viola Amarettes (Erik van Vlie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everal slashing or piercing weapons can be converted to ropes by means of this spell. Very large weapons, for instance two-handed swords or lances, cannot be change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Vulnerable are: weapons of M size, weapons of less than 10 pounds, arrows, and javelins. Magical weapons receive a saving throw.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3\keepn\nowidctlpar\widctlpar\outlinelevel2\adjustright \b\f16\lang2057\cgrid {{\*\bkmkstart _Toc330845650}{\*\bkmkstart _Toc330928256}{\*\bkmkstart _Toc330976907}{\*\bkmkstart _Toc331149280}{\*\bkmkstart _Toc331150400}Flaming Fingers{\*\bkmkend _Toc330845650}{\*\bkmkend _Toc330928256}{\*\bkmkend _Toc330976907}{\*\bkmkend _Toc331149280}{\*\bkmkend _Toc33115040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26\qj\nowidctlpar\widctlpar\adjustright \f36\fs20\lang2057\cgrid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Altera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pPr>
      <w:r>
        <w:rPr>
          <w:rFonts w:eastAsia="Geneva" w:cs="Geneva" w:ascii="Geneva" w:hAnsi="Geneva"/>
          <w:color w:val="000000"/>
          <w:sz w:val="24"/>
          <w:szCs w:val="24"/>
          <w:vertAlign w:val="subscript"/>
        </w:rPr>
        <w:t xml:space="preserve">\par }{\b Range:}{ 1 </w:t>
      </w:r>
      <w:r>
        <w:rPr>
          <w:rFonts w:eastAsia="Geneva" w:cs="Geneva" w:ascii="Geneva" w:hAnsi="Geneva"/>
          <w:color w:val="000000"/>
          <w:sz w:val="24"/>
          <w:szCs w:val="24"/>
          <w:vertAlign w:val="subscript"/>
        </w:rPr>
        <w:t xml:space="preserve">yard + </w:t>
      </w:r>
      <w:r>
        <w:rPr>
          <w:rFonts w:eastAsia="Geneva" w:cs="Geneva" w:ascii="Geneva" w:hAnsi="Geneva"/>
          <w:color w:val="000000"/>
          <w:sz w:val="24"/>
          <w:szCs w:val="24"/>
          <w:vertAlign w:val="superscript"/>
        </w:rPr>
        <w:t xml:space="preserve">yard per level.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Duration:}{ Instantaneous.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Casting Time:}{ 3.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Area of effect:}{ Everything within range.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Components: }{V, S. </w:t>
      </w:r>
    </w:p>
    <w:p>
      <w:pPr>
        <w:pStyle w:val="Normal"/>
        <w:bidi w:val="0"/>
        <w:spacing w:lineRule="auto" w:line="240" w:before="0" w:after="0"/>
        <w:ind w:left="0" w:right="0" w:hanging="0"/>
        <w:jc w:val="left"/>
        <w:rPr/>
      </w:pPr>
      <w:r>
        <w:rPr>
          <w:rFonts w:eastAsia="Geneva" w:cs="Geneva" w:ascii="Geneva" w:hAnsi="Geneva"/>
          <w:color w:val="000000"/>
          <w:sz w:val="24"/>
          <w:szCs w:val="24"/>
          <w:vertAlign w:val="superscript"/>
        </w:rPr>
        <w:t xml:space="preserve">\par }{\b Saving Throw:}{ </w:t>
      </w:r>
      <w:r>
        <w:rPr>
          <w:rFonts w:eastAsia="Geneva" w:cs="Geneva" w:ascii="Geneva" w:hAnsi="Geneva"/>
          <w:color w:val="000000"/>
          <w:sz w:val="24"/>
          <w:szCs w:val="24"/>
          <w:vertAlign w:val="super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Creator:}{ Plasto Quinon (Erik van Vliet).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Compare: }{\b burning hands.}{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osition of hands and fingers is free, giving two firing arcs/cones of 90 degrees.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Damage equals 1D3 + 3 per level.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s3\keepn\nowidctlpar\widctlpar\outlinelevel2\adjustright \b\f16\lang2057\cgrid {{\*\bkmkstart _Toc330845651}{\*\bkmkstart _Toc330928257}{\*\bkmkstart _Toc330976908}{\*\bkmkstart _Toc331149281}{\*\bkmkstart _Toc331150401}Improved Forcefield{\*\bkmkend _Toc330845651}{\*\bkmkend _Toc330928257}{\*\bkmkend _Toc330976908}{\*\bkmkend _Toc331149281}{\*\bkmkend _Toc331150401}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s26\qj\nowidctlpar\widctlpar\adjustright \f36\fs20\lang2057\cgrid {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Alteration.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Range: }{10 yard per level.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Duration:}{ 1 round per level.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Casting Time:}{ 2 rounds. </w:t>
      </w:r>
    </w:p>
    <w:p>
      <w:pPr>
        <w:pStyle w:val="Normal"/>
        <w:bidi w:val="0"/>
        <w:spacing w:lineRule="auto" w:line="240" w:before="0" w:after="0"/>
        <w:ind w:left="0" w:right="0" w:hanging="0"/>
        <w:jc w:val="left"/>
        <w:rPr/>
      </w:pPr>
      <w:r>
        <w:rPr>
          <w:rFonts w:eastAsia="Geneva" w:cs="Geneva" w:ascii="Geneva" w:hAnsi="Geneva"/>
          <w:color w:val="000000"/>
          <w:sz w:val="24"/>
          <w:szCs w:val="24"/>
          <w:vertAlign w:val="superscript"/>
        </w:rPr>
        <w:t xml:space="preserve">\par }{\b Area of Effect:}{ 1 yard}{\super 3}{ + </w:t>
      </w:r>
      <w:r>
        <w:rPr>
          <w:rFonts w:eastAsia="Geneva" w:cs="Geneva" w:ascii="Geneva" w:hAnsi="Geneva"/>
          <w:color w:val="000000"/>
          <w:sz w:val="24"/>
          <w:szCs w:val="24"/>
          <w:vertAlign w:val="superscript"/>
        </w:rPr>
        <w:t xml:space="preserve">yard}{\super 3}{ per level \tab maximum.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Components:}{ V, S, air, plate steel, glass crystal.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Saving Throw:}{ -.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Creator:}{ Viola Amarettes (Erik van Vliet).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he forcefield created by this spell is similar to the }{\b forcefield}{ second level spell. The }{\b improved forcefield}{ can take on any two- or three dimensional form. Its maximum length is 10 yard, its minimum 1 inch. The physical strength of the field is 200 atmosphere (100 N/inch}{\super 2}{ or the impact force of three arrows). Its armour class is -2.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he forcefield can move and transform at a rate of 2 yard per round per level (MR 2 per level). The forcefield can exert a pressure of 100 atmosphere. Creature of HD twice the level of the caster can break through the field.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s3\keepn\nowidctlpar\widctlpar\outlinelevel2\adjustright \b\f16\lang2057\cgrid {{\*\bkmkstart _Toc330845652}{\*\bkmkstart _Toc330928258}{\*\bkmkstart _Toc330976909}{\*\bkmkstart _Toc331149282}{\*\bkmkstart _Toc331150402}Sublime Intelligence{\*\bkmkend _Toc330845652}{\*\bkmkend _Toc330928258}{\*\bkmkend _Toc330976909}{\*\bkmkend _Toc331149282}{\*\bkmkend _Toc331150402}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s26\qj\nowidctlpar\widctlpar\adjustright \f36\fs20\lang2057\cgrid {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Alteration.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Range:}{ touch.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Duration:}{ 1 hour per level.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Casting Time:}{ 1 round.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Area of Effect:}{ 1 creature.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Components:}{ V, S, dried and powdered owl brain.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Saving Throw:}{ Negates.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Creator:}{ Viola Amarettes (Erik van Vliet).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his spell enhances the intelligence of the caster with 1D6 (max. 19) or an other creature with 1D4 (max. 17).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s3\keepn\nowidctlpar\widctlpar\outlinelevel2\adjustright \b\f16\lang2057\cgrid {{\*\bkmkstart _Toc330845653}{\*\bkmkstart _Toc330928259}{\*\bkmkstart _Toc330976910}{\*\bkmkstart _Toc331149283}{\*\bkmkstart _Toc331150403}Summon Quinonnekes.{\*\bkmkend _Toc330845653}{\*\bkmkend _Toc330928259}{\*\bkmkend _Toc330976910}{\*\bkmkend _Toc331149283}{\*\bkmkend _Toc331150403}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s26\qj\nowidctlpar\widctlpar\adjustright \f36\fs20\lang2057\cgrid {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Alteration.}{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Range:}{ 5 yard + 1 yard per level.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Duration:}{ 1 round + 1 round per level.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Casting Time:}{ 3.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Area of Effect:}{ -.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Components:}{ "poelepoelepoeleke", point at sites of \tab appearance of the quinonnekes, tiny statue \tab of the great transmuter Plasto Quinon \tab (worth 5 gp).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Saving Throw: }{-.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Creator:}{ Plasto Quinon (Erik van Vliet).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pPr>
      <w:r>
        <w:rPr>
          <w:rFonts w:eastAsia="Geneva" w:cs="Geneva" w:ascii="Geneva" w:hAnsi="Geneva"/>
          <w:color w:val="000000"/>
          <w:sz w:val="24"/>
          <w:szCs w:val="24"/>
          <w:vertAlign w:val="superscript"/>
        </w:rPr>
        <w:t xml:space="preserve">\par During the casting of this spell, 1 quinonneke per level of the caster will appear at the indicated sites. The quinonnekes look like tiny human wizards of </w:t>
      </w:r>
      <w:r>
        <w:rPr>
          <w:rFonts w:eastAsia="Geneva" w:cs="Geneva" w:ascii="Geneva" w:hAnsi="Geneva"/>
          <w:color w:val="000000"/>
          <w:sz w:val="24"/>
          <w:szCs w:val="24"/>
          <w:vertAlign w:val="superscript"/>
        </w:rPr>
        <w:t xml:space="preserve">yard in length. They are dressed in purple robes decorated with tiny stars and moons, and carry neat little staffs.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he quinonnekes are first level wizards posessing two random spells the caster has memorised or two }{\b magic missiles}{. They have MR 10, AC 6 and 4 HP. They may attack using their spells or little silver daggers, inflicting 1 damage.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he quinonnekes tend to chaotic behaviour. Most of the time they will attack the caster's opponents or perform the actions the caster asks them to perform. However, each quinonneke has a 15 % chance to do something completely different, and 10% chance to do the exact opposite.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hen not commanded, they will perform completely random actions, which will mostly save them for harm and be in the interest of the creator of this spell, the famous Purple Transmuter Plasto Quinon.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ge \sect }\sectd \sbknone\linex0\headery170\footery1928\colsx284\endnhere\titlepg\sectdefaultcl \pard\plain \s2\keepn\nowidctlpar\widctlpar\outlinelevel1\adjustright \b\f16\fs28\lang2057\cgrid {{\*\bkmkstart _Toc330845654}{\*\bkmkstart _Toc330928260}{\*\bkmkstart _Toc330976911}{\*\bkmkstart _Toc331149284}{\*\bkmkstart _Toc331150404}Fourth Level Spells{\*\bkmkend _Toc330845654}{\*\bkmkend _Toc330928260}{\*\bkmkend _Toc330976911}{\*\bkmkend _Toc331149284}{\*\bkmkend _Toc331150404}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s3\keepn\nowidctlpar\widctlpar\outlinelevel2\adjustright \b\f16\lang2057\cgrid {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s26\qj\nowidctlpar\widctlpar\adjustright \f36\fs20\lang2057\cgrid {\sect }\sectd \sbknone\linex0\headery170\footery1928\cols2\colsx284\endnhere\titlepg\sectdefaultcl \pard\plain \s3\keepn\nowidctlpar\widctlpar\outlinelevel2\adjustright \b\f16\lang2057\cgrid {{\*\bkmkstart _Toc330845655}{\*\bkmkstart _Toc330928261}{\*\bkmkstart _Toc330976912}{\*\bkmkstart _Toc331149285}{\*\bkmkstart _Toc331150405}Fiery Personality{\*\bkmkend _Toc330845655}{\*\bkmkend _Toc330928261}{\*\bkmkend _Toc330976912}{\*\bkmkend _Toc331149285}{\*\bkmkend _Toc331150405}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s26\qj\nowidctlpar\widctlpar\adjustright \f36\fs20\lang2057\cgrid {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Alteration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Range:}{ 1 yard.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Duration:}{ 1 round per level.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Casting Time:}{ 4.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Area of Effect:}{ Caste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Components:}{ delirious singing. </w:t>
      </w:r>
    </w:p>
    <w:p>
      <w:pPr>
        <w:pStyle w:val="Normal"/>
        <w:bidi w:val="0"/>
        <w:spacing w:lineRule="auto" w:line="240" w:before="0" w:after="0"/>
        <w:ind w:left="0" w:right="0" w:hanging="0"/>
        <w:jc w:val="left"/>
        <w:rPr/>
      </w:pPr>
      <w:r>
        <w:rPr>
          <w:rFonts w:eastAsia="Geneva" w:cs="Geneva" w:ascii="Geneva" w:hAnsi="Geneva"/>
          <w:color w:val="000000"/>
          <w:sz w:val="24"/>
          <w:szCs w:val="24"/>
          <w:vertAlign w:val="superscript"/>
        </w:rPr>
        <w:t xml:space="preserve">\par }{\b Saving Throw:}{ </w:t>
      </w:r>
      <w:r>
        <w:rPr>
          <w:rFonts w:eastAsia="Geneva" w:cs="Geneva" w:ascii="Geneva" w:hAnsi="Geneva"/>
          <w:color w:val="000000"/>
          <w:sz w:val="24"/>
          <w:szCs w:val="24"/>
          <w:vertAlign w:val="super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Creator:}{ Plasto Quinon (Erik van Vliet).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his spell causes the caster to burst out in flames. Creature within one yard of the caster receives 1D4 damage per level, those touching or being touched by the caster 2D4 per level. Combustible materials are set afire when touched.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he casters equipment and clothes are not effected.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he heat and light from the flames make it harder to hit the caster: -3 in melee, -2 ranged. Successful attacks in melee cause 1D4 per level damage to the attacker, and wooden weapons burn.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After the duration of the spell, the wizard remains immune to fire and heat for an additional round per level.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s3\keepn\nowidctlpar\widctlpar\outlinelevel2\adjustright \b\f16\lang2057\cgrid {{\*\bkmkstart _Toc330845656}{\*\bkmkstart _Toc330928262}{\*\bkmkstart _Toc330976913}{\*\bkmkstart _Toc331149286}{\*\bkmkstart _Toc331150406}Flexibility{\*\bkmkend _Toc330845656}{\*\bkmkend _Toc330928262}{\*\bkmkend _Toc330976913}{\*\bkmkend _Toc331149286}{\*\bkmkend _Toc331150406}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s26\qj\nowidctlpar\widctlpar\adjustright \f36\fs20\lang2057\cgrid {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Alteration.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Range: }{Special.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Duration:}{ 1 round per level.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Casting Time:}{ 4.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Area of Effect:}{ Caste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Components:}{ V, S, flexible and elastic material.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Saving Throw:}{ -.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Creator:}{ Plasto Quinon (Erik van Vliet).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y means of this spell, the caster is able to stretch his limbs to ten times their length. The body of the caster becomes extremely flexible and becomes of a stiff elastic texture. The caster's AC drop by one and he receives halve damage from blunt weapons.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hen he stretches his limbs, his AC increases by one to three points.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he mass of the caster does not increase.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s3\keepn\nowidctlpar\widctlpar\outlinelevel2\adjustright \b\f16\lang2057\cgrid {{\*\bkmkstart _Toc330845657}{\*\bkmkstart _Toc330928263}{\*\bkmkstart _Toc330976914}{\*\bkmkstart _Toc331149287}{\*\bkmkstart _Toc331150407}Messerschmidt{\*\bkmkend _Toc330845657}{\*\bkmkend _Toc330928263}{\*\bkmkend _Toc330976914}{\*\bkmkend _Toc331149287}{\*\bkmkend _Toc331150407}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s26\qj\nowidctlpar\widctlpar\adjustright \f36\fs20\lang2057\cgrid {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Alteration/Evocation/Conjuration.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Range:}{ 10 yard + 2 yard per level.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Duration:}{ 5 rounds + 1 round per level.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Casting Time:}{ 1 round.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Area of Effect:}{ -.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Components:}{ V, S, Little glass facsimile.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Saving Throw:}{ -.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Creator:}{ Viola Amarettes (Erik van Vliet).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his enhanced version of the }{\b manoeuvrable floating disc}{ is shaped like a bob-sled for four. It has a MR of 20, manoeuvrability class B, carries 2 }{\b magic missiles}{ per level and one }{\b Melf's acid arrow}{ per three levels. It can fire one missile per round, and cause 3D4 bumping damage (Thac0 caste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Additional casting is only possible when the }{\b Messerschmidt}{ remains floating.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he }{\b Messerschmidt}{ can carry up to 100 pounds per level.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sect }\sectd \linex0\headery170\footery1928\colsx284\endnhere\sectdefaultcl \pard\plain \s2\keepn\nowidctlpar\widctlpar\outlinelevel1\adjustright \b\f16\fs28\lang2057\cgrid {{\*\bkmkstart _Toc330845658}{\*\bkmkstart _Toc330928264}{\*\bkmkstart _Toc330976915}{\*\bkmkstart _Toc331149288}{\*\bkmkstart _Toc331150408}Fifth Level Spells{\*\bkmkend _Toc330845658}{\*\bkmkend _Toc330928264}{\*\bkmkend _Toc330976915}{\*\bkmkend _Toc331149288}{\*\bkmkend _Toc331150408}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s3\keepn\nowidctlpar\widctlpar\outlinelevel2\adjustright \b\f16\lang2057\cgrid {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s26\qj\nowidctlpar\widctlpar\adjustright \f36\fs20\lang2057\cgrid {\sect }\sectd \sbknone\linex0\headery170\footery1928\cols2\colsx284\endnhere\titlepg\sectdefaultcl \pard\plain \s3\keepn\nowidctlpar\widctlpar\outlinelevel2\adjustright \b\f16\lang2057\cgrid {{\*\bkmkstart _Toc330845659}{\*\bkmkstart _Toc330928265}{\*\bkmkstart _Toc330976916}{\*\bkmkstart _Toc331149289}{\*\bkmkstart _Toc331150409}Orc-Control{\*\bkmkend _Toc330845659}{\*\bkmkend _Toc330928265}{\*\bkmkend _Toc330976916}{\*\bkmkend _Toc331149289}{\*\bkmkend _Toc331150409}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s26\qj\nowidctlpar\widctlpar\adjustright \f36\fs20\lang2057\cgrid {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Enchantment/Charm.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Range:}{ 1 mile + 100 yard per level.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Duration:}{ Special.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Casting Time:}{ 15 hours.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Area of Effect:}{ 20 orcs + 5 orcs per level.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Components:}{ Orcish songs and dances, knowledge \tab of orc language, orc standard.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Saving Throw:}{ Negates.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Creator:}{ De Nicova (Erik van Vliet)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y means of this spell the caster binds a large group of orcs or other goblinoids to his will. They are completely controlled by the caster and will under no circumstances attack him or his allies. However, he cannot force them to commit suicide, although he can tell them to attack each other, or that fierce blue dragon over there.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During the casting of the spell, the orcs gather around the standard. Every month, about 1/20 of the orcs will free itself from the charm.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he orcs fight at a -1 penalty and react a bit drugged.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sect }\sectd \linex0\headery170\footery1928\colsx284\endnhere\sectdefaultcl \pard\plain \s1\qc\keepn\nowidctlpar\widctlpar\outlinelevel0\adjustright \b\f16\fs36\ul\lang2057\kerning28\cgrid {{\*\bkmkstart _Toc330845660}{\*\bkmkstart _Toc330928266}{\*\bkmkstart _Toc330976917}{\*\bkmkstart _Toc331149290}{\*\bkmkstart _Toc331150410}Part Two: The Prayers of Clerics.{\*\bkmkend _Toc330845660}{\*\bkmkend _Toc330928266}{\*\bkmkend _Toc330976917}{\*\bkmkend _Toc331149290}{\*\bkmkend _Toc331150410}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s2\keepn\nowidctlpar\widctlpar\outlinelevel1\adjustright \b\f16\fs28\lang2057\cgrid {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kmkstart _Toc330845661}{\*\bkmkstart _Toc330928267}{\*\bkmkstart _Toc330976918}{\*\bkmkstart _Toc331149291}{\*\bkmkstart _Toc331150411}First Level Spells{\*\bkmkend _Toc330845661}{\*\bkmkend _Toc330928267}{\*\bkmkend _Toc330976918}{\*\bkmkend _Toc331149291}{\*\bkmkend _Toc331150411}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s3\keepn\nowidctlpar\widctlpar\outlinelevel2\adjustright \b\f16\lang2057\cgrid {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s26\qj\nowidctlpar\widctlpar\adjustright \f36\fs20\lang2057\cgrid {\sect }\sectd \sbknone\linex0\headery170\footery1928\cols2\colsx284\endnhere\titlepg\sectdefaultcl \pard\plain \s3\keepn\nowidctlpar\widctlpar\outlinelevel2\adjustright \b\f16\lang2057\cgrid {{\*\bkmkstart _Toc330928268}{\*\bkmkstart _Toc330976919}{\*\bkmkstart _Toc331149292}{\*\bkmkstart _Toc331150412}Clerical Magical Arrow{\*\bkmkend _Toc330928268}{\*\bkmkend _Toc330976919}{\*\bkmkend _Toc331149292}{\*\bkmkend _Toc331150412}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s26\qj\nowidctlpar\widctlpar\adjustright \f36\fs20\lang2057\cgrid {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Combat, plant.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Range:}{ Touch.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Duration:}{ Permanent.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Casting Time:}{ 1 hour per level of most powerful \tab arrow enchanted.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Area of Effect:}{ Bundle of self-made oaken flight \tab arrows. </w:t>
      </w:r>
    </w:p>
    <w:p>
      <w:pPr>
        <w:pStyle w:val="Normal"/>
        <w:bidi w:val="0"/>
        <w:spacing w:lineRule="auto" w:line="240" w:before="0" w:after="0"/>
        <w:ind w:left="0" w:right="0" w:hanging="0"/>
        <w:jc w:val="left"/>
        <w:rPr/>
      </w:pPr>
      <w:r>
        <w:rPr>
          <w:rFonts w:eastAsia="Geneva" w:cs="Geneva" w:ascii="Geneva" w:hAnsi="Geneva"/>
          <w:color w:val="000000"/>
          <w:sz w:val="24"/>
          <w:szCs w:val="24"/>
          <w:vertAlign w:val="superscript"/>
        </w:rPr>
        <w:t xml:space="preserve">\par }{\b Components:}{ V, S, holy water (12 </w:t>
      </w:r>
      <w:r>
        <w:rPr>
          <w:rFonts w:eastAsia="Geneva" w:cs="Geneva" w:ascii="Geneva" w:hAnsi="Geneva"/>
          <w:color w:val="000000"/>
          <w:sz w:val="24"/>
          <w:szCs w:val="24"/>
          <w:vertAlign w:val="superscript"/>
        </w:rPr>
        <w:t xml:space="preserve">gp), piece of \tab material of intended target species.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Saving Throw: }{-.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Creator:}{ Albion (Jos van Doorn).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his spell is made by Solonor to enhance the hunting capabilities of his followers.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he number of arrows a cleric can produce and enchant is limited by his level (see table), and 5 arrows of the same level maximum. The cleric can have only five arrows against one type of monster at any given moment.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he arrows that are created can only be used by followers of Solonor (not necessarily clerics). If an arrow is used by someone else, it rebounds and hits him for 1D6 damage.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argets within the firing range are automatically hit and inflict 1D10 damage (1D12 to evil creatures). The arrow may not be used against enemies it is not enchanted for, or the possibility exists that the wrath of Solonor is incited.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Arrow levels: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evel 1: Usable against small animals and tiny non-intelligent monsters.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evel 2: Usable against medium sized animals and small non-intelligent monsters.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evel 3: Usable against large animals and medium sized non-intelligent monsters.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evel 4: Usable against huge animals and intelligent monsters of medium size and smalle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rowd \trgaph70\trleft-70\trbrdrt\brdrdb\brdrw30 \trbrdrl\brdrdb\brdrw30 \trbrdrb\brdrdb\brdrw30 \trbrdrr\brdrdb\brdrw30 \trbrdrh\brdrs\brdrw15 \trbrdrv\brdrs\brdrw15 \clvertalt\clbrdrt\brdrdb\brdrw30 \clbrdrl\brdrdb\brdrw30 \clbrdrb\brdrs\brdrw30 \clbrdrr\brdrs\brdrw15 \cltxlrtb \cellx836\clvertalt\clbrdrt\brdrdb\brdrw30 \clbrdrl\brdrs\brdrw15 \clbrdrb\brdrs\brdrw30 \clbrdrr\brdrs\brdrw15 \cltxlrtb \cellx1742\clvertalt\clbrdrt\brdrdb\brdrw30 \clbrdrl\brdrs\brdrw15 \clbrdrb\brdrs\brdrw30 \clbrdrr\brdrs\brdrw15 \cltxlrtb \cellx2648\clvertalt\clbrdrt\brdrdb\brdrw30 \clbrdrl\brdrs\brdrw15 \clbrdrb\brdrs\brdrw30 \clbrdrr\brdrs\brdrw15 \cltxlrtb \cellx3554\clvertalt\clbrdrt\brdrdb\brdrw30 \clbrdrl\brdrs\brdrw15 \clbrdrb\brdrs\brdrw30 \clbrdrr\brdrdb\brdrw30 \cltxlrtb \cellx4460\pard \s26\nowidctlpar\widctlpar\intbl\adjustright {Level Cleric\cell Level 1 arrows\cell Level 2 arrows\cell Level 3 arrows\cell Level 4 arrows\cell }\pard\plain \nowidctlpar\widctlpar\intbl\adjustright \fs28\lang1043\cgrid {\lang2057 \row }\trowd \trgaph70\trleft-70\trbrdrt\brdrdb\brdrw30 \trbrdrl\brdrdb\brdrw30 \trbrdrb\brdrdb\brdrw30 \trbrdrr\brdrdb\brdrw30 \trbrdrh\brdrs\brdrw15 \trbrdrv\brdrs\brdrw15 \clvertalt\clbrdrl\brdrdb\brdrw30 \clbrdrb\brdrs\brdrw15 \clbrdrr\brdrs\brdrw15 \cltxlrtb \cellx836\clvertalt\clbrdrl\brdrs\brdrw15 \clbrdrb\brdrs\brdrw15 \clbrdrr\brdrs\brdrw15 \cltxlrtb \cellx1742\clvertalt\clbrdrl\brdrs\brdrw15 \clbrdrb\brdrs\brdrw15 \clbrdrr\brdrs\brdrw15 \cltxlrtb \cellx2648\clvertalt\clbrdrl\brdrs\brdrw15 \clbrdrb\brdrs\brdrw15 \clbrdrr\brdrs\brdrw15 \cltxlrtb \cellx3554\clvertalt\clbrdrl\brdrs\brdrw15 \clbrdrb\brdrs\brdrw15 \clbrdrr\brdrdb\brdrw30 \cltxlrtb \cellx4460\pard\plain \s26\qj\nowidctlpar\widctlpar\intbl\adjustright \f36\fs20\lang2057\cgrid {1\cell 2\cell 1\cell \cell \cell }\pard\plain \nowidctlpar\widctlpar\intbl\adjustright \fs28\lang1043\cgrid {\lang2057 \row }\trowd \trgaph70\trleft-70\trbrdrt\brdrdb\brdrw30 \trbrdrl\brdrdb\brdrw30 \trbrdrb\brdrdb\brdrw30 \trbrdrr\brdrdb\brdrw30 \trbrdrh\brdrs\brdrw15 \trbrdrv\brdrs\brdrw15 \clvertalt\clbrdrt\brdrs\brdrw15 \clbrdrl\brdrdb\brdrw30 \clbrdrb\brdrs\brdrw15 \clbrdrr\brdrs\brdrw15 \cltxlrtb \cellx836\clvertalt\clbrdrt\brdrs\brdrw15 \clbrdrl\brdrs\brdrw15 \clbrdrb\brdrs\brdrw15 \clbrdrr\brdrs\brdrw15 \cltxlrtb \cellx1742\clvertalt\clbrdrt\brdrs\brdrw15 \clbrdrl\brdrs\brdrw15 \clbrdrb\brdrs\brdrw15 \clbrdrr\brdrs\brdrw15 \cltxlrtb \cellx2648\clvertalt\clbrdrt\brdrs\brdrw15 \clbrdrl\brdrs\brdrw15 \clbrdrb\brdrs\brdrw15 \clbrdrr\brdrs\brdrw15 \cltxlrtb \cellx3554\clvertalt\clbrdrt\brdrs\brdrw15 \clbrdrl\brdrs\brdrw15 \clbrdrb\brdrs\brdrw15 \clbrdrr\brdrdb\brdrw30 \cltxlrtb \cellx4460\pard\plain \s26\qj\nowidctlpar\widctlpar\intbl\adjustright \f36\fs20\lang2057\cgrid {2\cell 3\cell 2\cell 1\cell \cell }\pard\plain \nowidctlpar\widctlpar\intbl\adjustright \fs28\lang1043\cgrid {\lang2057 \row }\pard\plain \s26\qj\nowidctlpar\widctlpar\intbl\adjustright \f36\fs20\lang2057\cgrid {3\cell 3\cell 2\cell 2\cell 1\cell }\pard\plain \nowidctlpar\widctlpar\intbl\adjustright \fs28\lang1043\cgrid {\lang2057 \row }\pard\plain \s26\qj\nowidctlpar\widctlpar\intbl\adjustright \f36\fs20\lang2057\cgrid {4\cell 4\cell 3\cell 2\cell 2\cell }\pard\plain \nowidctlpar\widctlpar\intbl\adjustright \fs28\lang1043\cgrid {\lang2057 \row }\pard\plain \s26\qj\nowidctlpar\widctlpar\intbl\adjustright \f36\fs20\lang2057\cgrid {5\cell 4\cell 3\cell 3\cell 3\cell }\pard\plain \nowidctlpar\widctlpar\intbl\adjustright \fs28\lang1043\cgrid {\lang2057 \row }\pard\plain \s26\qj\nowidctlpar\widctlpar\intbl\adjustright \f36\fs20\lang2057\cgrid {6\cell 5\cell 4\cell 4\cell 3\cell }\pard\plain \nowidctlpar\widctlpar\intbl\adjustright \fs28\lang1043\cgrid {\lang2057 \row }\pard\plain \s26\qj\nowidctlpar\widctlpar\intbl\adjustright \f36\fs20\lang2057\cgrid {7\cell 5\cell 5\cell 4\cell 4\cell }\pard\plain \nowidctlpar\widctlpar\intbl\adjustright \fs28\lang1043\cgrid {\lang2057 \row }\trowd \trgaph70\trrh45\trleft-70\trbrdrt\brdrdb\brdrw30 \trbrdrl\brdrdb\brdrw30 \trbrdrb\brdrdb\brdrw30 \trbrdrr\brdrdb\brdrw30 \trbrdrh\brdrs\brdrw15 \trbrdrv\brdrs\brdrw15 \clvertalt\clbrdrt\brdrs\brdrw15 \clbrdrl\brdrdb\brdrw30 \clbrdrb\brdrdb\brdrw30 \clbrdrr\brdrs\brdrw15 \cltxlrtb \cellx836\clvertalt\clbrdrt\brdrs\brdrw15 \clbrdrl\brdrs\brdrw15 \clbrdrb\brdrdb\brdrw30 \clbrdrr\brdrs\brdrw15 \cltxlrtb \cellx1742\clvertalt\clbrdrt\brdrs\brdrw15 \clbrdrl\brdrs\brdrw15 \clbrdrb\brdrdb\brdrw30 \clbrdrr\brdrs\brdrw15 \cltxlrtb \cellx2648\clvertalt\clbrdrt\brdrs\brdrw15 \clbrdrl\brdrs\brdrw15 \clbrdrb\brdrdb\brdrw30 \clbrdrr\brdrs\brdrw15 \cltxlrtb \cellx3554\clvertalt\clbrdrt\brdrs\brdrw15 \clbrdrl\brdrs\brdrw15 \clbrdrb\brdrdb\brdrw30 \clbrdrr\brdrdb\brdrw30 \cltxlrtb \cellx4460\pard\plain \s26\qj\nowidctlpar\widctlpar\intbl\adjustright \f36\fs20\lang2057\cgrid {8\cell 5\cell 5\cell 5\cell 5\cell }\pard\plain \nowidctlpar\widctlpar\intbl\adjustright \fs28\lang1043\cgrid {\lang2057 \row }\pard\plain \s26\qj\nowidctlpar\widctlpar\adjustright \f36\fs20\lang2057\cgrid {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s3\keepn\nowidctlpar\widctlpar\outlinelevel2\adjustright \b\f16\lang2057\cgrid {{\*\bkmkstart _Toc330928269}{\*\bkmkstart _Toc330976920}{\*\bkmkstart _Toc331149293}{\*\bkmkstart _Toc331150413}Deep Concentration{\*\bkmkend _Toc330928269}{\*\bkmkend _Toc330976920}{\*\bkmkend _Toc331149293}{\*\bkmkend _Toc331150413}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s26\qj\nowidctlpar\widctlpar\adjustright \f36\fs20\lang2057\cgrid {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All.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Range: }{0.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Duration:}{ 1 turn per level.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Casting Time:}{ 1.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Area of Effect:}{ caste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Components:}{ V, S.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Saving Throw:}{ -.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Creator:}{ Wolgar (Rudi van de Wetering).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his spell can be used in various ways. In all cases, the caster can laps at will into a deep concentration, in which he cannot be disturbed.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he caster can concentrate on one thing at a time: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 the completion of one specific action (e.g. a successful attack does not disturb the casting of a spell), o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 remaining conscious. The caster negates his sense of pain and may proceed after his HP are below 0, if a CON check is made. He may now proceed as before, but must make his check every following round. He receives a +1 penalty on the check for every 2 points below 0. On -10 he dies. After failing a check he collapses, but attempt to regain consciousness the next round. If healed before he finally collapses, the caster will have no adverse effects from his ordeal.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 safeguard his mind against evil influences, telepathic spells and psionics. He receives a +2 on his savings or a saving versus death magic.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s3\keepn\nowidctlpar\widctlpar\outlinelevel2\adjustright \b\f16\lang2057\cgrid {{\*\bkmkstart _Toc330928270}{\*\bkmkstart _Toc330976921}{\*\bkmkstart _Toc331149294}{\*\bkmkstart _Toc331150414}Enhanced Turn Undead{\*\bkmkend _Toc330928270}{\*\bkmkend _Toc330976921}{\*\bkmkend _Toc331149294}{\*\bkmkend _Toc331150414}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s26\qj\nowidctlpar\widctlpar\adjustright \f36\fs20\lang2057\cgrid {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Necromantic.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Range:}{ speaking distance.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Duration:}{ Instantaneous.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Casting time:}{ 6.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Area of effect:}{ Undead.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Components:}{ V, holy symbol.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Saving Throw:}{ Special.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Creator:}{ Ruderion Truefaith (Rudi van de Wetering).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his spell strengthens the normal turning of undead. The cleric is able to turn undead as if he were three levels stronger. Undead normally not turned, are now entitled to a saving vs. spell to avoid the turning effects.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s3\keepn\nowidctlpar\widctlpar\outlinelevel2\adjustright \b\f16\lang2057\cgrid {\column {\*\bkmkstart _Toc330928271}{\*\bkmkstart _Toc330976922}{\*\bkmkstart _Toc331149295}{\*\bkmkstart _Toc331150415}Electrical Charge{\*\bkmkend _Toc330928271}{\*\bkmkend _Toc330976922}{\*\bkmkend _Toc331149295}{\*\bkmkend _Toc331150415}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s26\qj\nowidctlpar\widctlpar\adjustright \f36\fs20\lang2057\cgrid {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Elemental.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Range:}{ touch.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Duration:}{ 5 rounds per level.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Casting Time:}{ 7.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Area of Effect:}{ 1 person.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Components:}{ V, S.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Saving Throw:}{ Negates.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Creator:}{ Ruderion Truefaith (Rudi van de Wetering).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his spell charges the recipient person with an electrical charge capable of inflicting 1D8 + 1 per level damage when this person is touched, hit, or hits. The spell ends after discharge or expiration of the duration. The recipient is less vulnerable to electrical attack (+2 on savings).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he duration of the spell is halved in damp surroundings and 0 under wate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s3\keepn\nowidctlpar\widctlpar\outlinelevel2\adjustright \b\f16\lang2057\cgrid {{\*\bkmkstart _Toc330928272}{\*\bkmkstart _Toc330976923}{\*\bkmkstart _Toc331149296}{\*\bkmkstart _Toc331150416}Excellent Night Vision{\*\bkmkend _Toc330928272}{\*\bkmkend _Toc330976923}{\*\bkmkend _Toc331149296}{\*\bkmkend _Toc331150416}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s26\qj\nowidctlpar\widctlpar\adjustright \f36\fs20\lang2057\cgrid {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Divination.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Range:}{ Touch.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Duration:}{ 1 hour + 10 minutes per level.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Casting Time:}{ 6.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Area of Effect:}{ 1 creature.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Components:}{ V, S, burning candle.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Saving Throw:}{ Negates.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Creator:}{ Ruderion Truefaith (Rudi van de Wetering)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he beneficiary of this spell gains the ability to see in complete darkness as if it were bright daylight. Dependent on the weather circumstances, his visual range is up to 100 yard. Vision is not obscured by light sources or spells that influence sight, except for }{\b darkness }{and}{\b  continual darkness}{, which halve visual range and 'light' intensity.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Creatures used to complete darkness suffer all penalties for being in daylight (except damage).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s3\keepn\nowidctlpar\widctlpar\outlinelevel2\adjustright \b\f16\lang2057\cgrid {{\*\bkmkstart _Toc330928273}{\*\bkmkstart _Toc330976924}{\*\bkmkstart _Toc331149297}{\*\bkmkstart _Toc331150417}Illusionary Fire Curtain{\*\bkmkend _Toc330928273}{\*\bkmkend _Toc330976924}{\*\bkmkend _Toc331149297}{\*\bkmkend _Toc331150417}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s26\qj\nowidctlpar\widctlpar\adjustright \f36\fs20\lang2057\cgrid {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Elemental.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Range:}{ 0.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Duration:}{ 2 rounds per level.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Casting Time:}{ 5.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Area of Effect:}{ 10 yard circle.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Components:}{ V, S.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Saving Throw:}{ Special.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Creator:}{ Yarith Calendula (Mario Lange).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his spell summons a reflection of a circle of fire, treated as an illusion. The fire curtain is three yard high and one yard thick.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Creature within the circle have an unobscured view , but those without have difficulties seeing through it. Long range attacks from within the circle receive a +2 bonus, those from the outside a -4 penalty.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Creature with an intelligence greater than 9 receive a saving throw versus spell to negate the effects.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s3\keepn\nowidctlpar\widctlpar\outlinelevel2\adjustright \b\f16\lang2057\cgrid {{\*\bkmkstart _Toc330928274}{\*\bkmkstart _Toc330976925}{\*\bkmkstart _Toc331149298}{\*\bkmkstart _Toc331150418}Speeding Arrow{\*\bkmkend _Toc330928274}{\*\bkmkend _Toc330976925}{\*\bkmkend _Toc331149298}{\*\bkmkend _Toc331150418}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s26\qj\nowidctlpar\widctlpar\adjustright \f36\fs20\lang2057\cgrid {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Combat, Plant.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Range:}{ 50 yard.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Duration:}{ 3 rounds per level (cleric) or 2 rounds per \tab level (follower Solono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Casting Time:}{ 1.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Area of Effect:}{ 1 follower of Solonor. </w:t>
      </w:r>
    </w:p>
    <w:p>
      <w:pPr>
        <w:pStyle w:val="Normal"/>
        <w:bidi w:val="0"/>
        <w:spacing w:lineRule="auto" w:line="240" w:before="0" w:after="0"/>
        <w:ind w:left="0" w:right="0" w:hanging="0"/>
        <w:jc w:val="left"/>
        <w:rPr/>
      </w:pPr>
      <w:r>
        <w:rPr>
          <w:rFonts w:eastAsia="Geneva" w:cs="Geneva" w:ascii="Geneva" w:hAnsi="Geneva"/>
          <w:color w:val="000000"/>
          <w:sz w:val="24"/>
          <w:szCs w:val="24"/>
          <w:vertAlign w:val="superscript"/>
        </w:rPr>
        <w:t xml:space="preserve">\par }{\b Components:}{ V, S, miniature arrow, holy water \tab (12 </w:t>
      </w:r>
      <w:r>
        <w:rPr>
          <w:rFonts w:eastAsia="Geneva" w:cs="Geneva" w:ascii="Geneva" w:hAnsi="Geneva"/>
          <w:color w:val="000000"/>
          <w:sz w:val="24"/>
          <w:szCs w:val="24"/>
          <w:vertAlign w:val="superscript"/>
        </w:rPr>
        <w:t xml:space="preserve">gp)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Saving Throw:}{ -.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Creator:}{ Albion (Jos van Doorn).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his spell is created to protect the servants of Solonor. Only clerics and other followers of this deity can benefit from the spell.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he person that received the spell is now able to fire four arrows per round and an penalty of -1 to hit.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hen the life of the cleric is endangered (&lt;5 HP left), he may use the spell to hinder his enemies. They will only be able to fire one arrow per round at -1 to hit.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s3\keepn\nowidctlpar\widctlpar\outlinelevel2\adjustright \b\f16\lang2057\cgrid {{\*\bkmkstart _Toc330928275}{\*\bkmkstart _Toc330976926}{\*\bkmkstart _Toc331149299}{\*\bkmkstart _Toc331150419}Undead Detector{\*\bkmkend _Toc330928275}{\*\bkmkend _Toc330976926}{\*\bkmkend _Toc331149299}{\*\bkmkend _Toc331150419}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s26\qj\nowidctlpar\widctlpar\adjustright \f36\fs20\lang2057\cgrid {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Divination.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Range:}{ 30 yard + 5 yard per level.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Duration:}{ 3 turns.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Casting Time:}{ 1 round.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Area of Effect:}{ All undead within range.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Components:}{ V, holy symbol.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Saving Throw:}{ -.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Creator:}{ Ruderion Truefaith (Rudi van de Wetering)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his spell is much like the wizard spell }{\b detect undead}{, but more powerful. The spell can only be used by followers of a god of life like Gaia.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he spell enables the cleric to detect all undead within reach of the spell. The priest knows the direction and roughly the distance to the undead. The spell is blocked by more than 1 yard of rock, 3 yard of wood or earth, or 2 inch of metal.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sect }\sectd \linex0\headery170\footery1928\colsx284\endnhere\sectdefaultcl \pard\plain \s2\keepn\nowidctlpar\widctlpar\outlinelevel1\adjustright \b\f16\fs28\lang2057\cgrid {{\*\bkmkstart _Toc330928276}{\*\bkmkstart _Toc330976927}{\*\bkmkstart _Toc331149300}{\*\bkmkstart _Toc331150420}Second Level Spells{\*\bkmkend _Toc330928276}{\*\bkmkend _Toc330976927}{\*\bkmkend _Toc331149300}{\*\bkmkend _Toc331150420}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s3\keepn\nowidctlpar\widctlpar\outlinelevel2\adjustright \b\f16\lang2057\cgrid {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s26\qj\nowidctlpar\widctlpar\adjustright \f36\fs20\lang2057\cgrid {\sect }\sectd \sbknone\linex0\headery170\footery1928\cols2\colsx284\endnhere\titlepg\sectdefaultcl \pard\plain \s3\keepn\nowidctlpar\widctlpar\outlinelevel2\adjustright \b\f16\lang2057\cgrid {{\*\bkmkstart _Toc330928280}{\*\bkmkstart _Toc330976931}{\*\bkmkstart _Toc331149301}{\*\bkmkstart _Toc331150421}{\*\bkmkstart _Toc330928277}{\*\bkmkstart _Toc330976928}Lengthy Arm{\*\bkmkend _Toc330928280}{\*\bkmkend _Toc330976931}{\*\bkmkend _Toc331149301}{\*\bkmkend _Toc331150421}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s26\qj\nowidctlpar\widctlpar\adjustright \f36\fs20\lang2057\cgrid {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Summoning, metamagic.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Range:}{ 10 yards per level.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Duration:}{ 4 + 1D4 rounds.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Casting Time:}{ 5.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Area of Effect:}{ -.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Components:}{ V, S, glove.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Saving Throw:}{ -.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Creator:}{ Ruderion Truefaith (Rudi van de Wetering).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his spell summons a little hand that moves like the cleric's hand without much extra concentration. It can perform the following: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 Touch someone as if the hand of the priest, transferring touch spells.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 Lift and move objects of up to 5 pounds.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 Make gests.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s3\keepn\nowidctlpar\widctlpar\outlinelevel2\adjustright \b\f16\lang2057\cgrid {\lang1043 {\*\bkmkstart _Toc331150422}Falling Stars{\*\bkmkend _Toc331150422}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s26\qj\nowidctlpar\widctlpar\adjustright \f36\fs20\lang2057\cgrid {\lang1043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lang1043 Plant.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Range:}{\lang1043  15 yards.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lang1043 Duration:}{\lang1043  Instantaneous.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lang1043 Casting Time:}{\lang1043  4.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lang1043 Area of Effect:}{\lang1043  Special.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lang1043 Components:}{\lang1043  V, S, Holy Symbol, pits of the grapes of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ab the pilgrim's plant of less then one week old.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lang1043 Saving Throw:}{\lang1043  -.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lang1043 Creator:}{\lang1043  Yarith Calendula (Mario Lange).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Upon the casting of this spell the cleric throws a handful of fresh pits from the grapes of the pilgrim's plant toward his opponents. These pits then change into one per level (max. 10) sharp two inch long and one inch broad rock flints capable of inflicting 1D4 damage (treat them as daggers). For every additional target a -1 penalty is applied on the to hit roll.}{\b\lang1043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s3\keepn\nowidctlpar\widctlpar\outlinelevel2\adjustright \b\f16\lang2057\cgrid {{\*\bkmkstart _Toc331149302}{\*\bkmkstart _Toc331150423}Ruderion's Incredible But True Reviving Endoras Spell.{\*\bkmkend _Toc330928277}{\*\bkmkend _Toc330976928}{\*\bkmkend _Toc331149302}{\*\bkmkend _Toc331150423}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s26\qj\nowidctlpar\widctlpar\adjustright \f36\fs20\lang2057\cgrid {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Healing.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Range: }{Touch.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Duration:}{ Instantaneous.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Casting Time:}{ 1 round.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Area of Effect:}{ 1 to 4 persons.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Components:}{ V, S.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Saving Throw:}{ -.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Creator:}{ Ruderion Truefaith (Rudi van de Wetering).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his spell renews the life energy lost through severe wounds. The receiver can immediately afterward function normally.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he spell can affect one to four persons. These will have to make a constitution check to determine whether the spell succeeds. When one person is targeted, he makes his check automatically. Two persons get a +4 bonus, three +2.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he spell does not heal any HP. When someone is dangerously wounded, he must first be healed to positive HP, after which he can be healed from the strain the near-death experience and severe wounds have caused him. (e.g. infections, depletion of reserves etc.). When a Fitness Points system is used, 4D10 + 1 per level FP are cured (A description of this system can be obtained from Erik van Vliet, quinon@wirehub.nl).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his spell was tailored to the needs of the elven ranger Endoras, renowned for his many 'tunnelling experiences'. His stories of that long bony man with the bag of candies are world famous. Endoras will therefore always automatically make his check.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An example: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he before mentioned legendary ranger has been run over by a company bugbears. This has brought him down to -6 HP, more than half-way the tunnel. Whilst he is considering whether to take the sweets from the nice gentleman with the scythe, when a }{\b cure light wounds}{ brings him back to 1 HP (Way to go, Ruderion!). The shock however still prevents him from walking, not to mention fighting. After he has received }{\b Ruderion's Incredible But True Reviving Endoras Spell}{ however, he feels excellent again and can re-engage the foul bugbears.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hen the FP-system were be used, he would have got 13+15+17=45 FP, and would most probably be brought back to phase 2 or 3.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s3\keepn\nowidctlpar\widctlpar\outlinelevel2\adjustright \b\f16\lang2057\cgrid {{\*\bkmkstart _Toc330928278}{\*\bkmkstart _Toc330976929}{\*\bkmkstart _Toc331149303}{\*\bkmkstart _Toc331150424}Undead Destructor{\*\bkmkend _Toc330928278}{\*\bkmkend _Toc330976929}{\*\bkmkend _Toc331149303}{\*\bkmkend _Toc331150424}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s26\qj\nowidctlpar\widctlpar\adjustright \f36\fs20\lang2057\cgrid {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Combat.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Range:}{ Touch.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Duration:}{ 2 days per level.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Casting Time:}{ 2 rounds.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Area of Effect:}{ 1 object per three levels.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Components:}{ V, S, holy symbol.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Saving Throw:}{ -.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Creator:}{ Ruderion Truefaith (Rudi van de Wetering).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his spell enchants a weapon which gains a to hit bonus against undead of 1 + 1 per 5 levels (maximum +4). The enchanted weapon delivers an additional damage of 1D6 + 1 per level.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After the duration of the spell the stored energy spontaneously discharges and delivers 1D4 damage to whoever is carrying it.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sect }\sectd \linex0\headery170\footery1928\colsx284\endnhere\sectdefaultcl \pard\plain \s2\keepn\nowidctlpar\widctlpar\outlinelevel1\adjustright \b\f16\fs28\lang2057\cgrid {{\*\bkmkstart _Toc330928279}{\*\bkmkstart _Toc330976930}{\*\bkmkstart _Toc331149304}{\*\bkmkstart _Toc331150425}Third Level Spells{\*\bkmkend _Toc330928279}{\*\bkmkend _Toc330976930}{\*\bkmkend _Toc331149304}{\*\bkmkend _Toc331150425}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s3\keepn\nowidctlpar\widctlpar\outlinelevel2\adjustright \b\f16\lang2057\cgrid {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s26\qj\nowidctlpar\widctlpar\adjustright \f36\fs20\lang2057\cgrid {\sect }\sectd \sbknone\linex0\headery170\footery1928\cols2\colsx284\endnhere\titlepg\sectdefaultcl \pard\plain \s3\keepn\nowidctlpar\widctlpar\outlinelevel2\adjustright \b\f16\lang2057\cgrid {{\*\bkmkstart _Toc330928281}{\*\bkmkstart _Toc330976932}{\*\bkmkstart _Toc331149305}{\*\bkmkstart _Toc331150426}Physical Link{\*\bkmkend _Toc330928281}{\*\bkmkend _Toc330976932}{\*\bkmkend _Toc331149305}{\*\bkmkend _Toc331150426}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s26\qj\nowidctlpar\widctlpar\adjustright \f36\fs20\lang2057\cgrid {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Necromantic.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Range:}{ Chain of touch.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Duration:}{ 2 rounds per level.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Casting Time:}{ 8.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Area of Effect:}{ 2 to 1 per level persons within 10 \tab yard touching each othe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Components:}{ V, S, 1 yard silk rope (2 gp).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Saving Throw:}{ Negates.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Creator:}{ Ruderion Truefaith (Rudi van de Wetering).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he participants in this spell are connected by magical threads and shear their HP. When one of them threatens to fall below 1, HP from the others are transferred to him, until they are on 1 HP also.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he threads can transfer up to 20 HP per round to one person. A greater amount destroys the threads and ends the spell. The spell is also ended, when all participants reach 1 HP.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he threads may be stretched up to 10 yard and are not hindered by physical objects. When stretched over a greater distance, the thread breaks, and the person is no longer part of the spell. The threads may be severed by magical weapons (AC -5).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A }{\b detect magic }{reveals a web of threads connecting all participants. A }{\b dispel magic}{ ends the spell.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sect }\sectd \linex0\headery170\footery1928\colsx284\endnhere\sectdefaultcl \pard\plain \s2\keepn\nowidctlpar\widctlpar\outlinelevel1\adjustright \b\f16\fs28\lang2057\cgrid {{\*\bkmkstart _Toc330976933}{\*\bkmkstart _Toc331149306}{\*\bkmkstart _Toc331150427}Fifth Level Spells{\*\bkmkend _Toc330976933}{\*\bkmkend _Toc331149306}{\*\bkmkend _Toc331150427}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s3\keepn\nowidctlpar\widctlpar\outlinelevel2\adjustright \b\f16\lang2057\cgrid {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s26\qj\nowidctlpar\widctlpar\adjustright \f36\fs20\lang2057\cgrid {\sect }\sectd \psz9\sbknone\linex0\headery170\footery1928\cols2\colsx170\linebetcol\sectdefaultcl \pard\plain \s3\keepn\nowidctlpar\widctlpar\outlinelevel2\adjustright \b\f16\lang2057\cgrid {{\*\bkmkstart _Toc330976934}{\*\bkmkstart _Toc331149307}{\*\bkmkstart _Toc331150428}Minor Healing{\*\bkmkend _Toc330976934}{\*\bkmkend _Toc331149307}{\*\bkmkend _Toc331150428}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s26\qj\nowidctlpar\widctlpar\adjustright \f36\fs20\lang2057\cgrid {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Healing.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Range:}{ Touch.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Duration:}{ 80 minutes + 10 minutes per level.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Casting Time:}{ 2 rounds.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Area of Effect:}{ 1 person.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Components:}{ V, S.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Saving Throw: }{-.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b Creator:}{ Ruderion Truefaith (Rudi van de Wetering).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Upon the casting of this spell, the natural healing of wounds is visibly faster. Every ten minutes 1 HP is healed, if not lost through poison, certain spells or psionics.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he duration of the recovery period depends on the level of the cleric. When the recipient has a constitution bonus, he heals this bonus x 2 HP.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he quickened healing may be dangerous. When more then one }{\b minor healing}{ is done on the same person on one day, he risks the permanent loss of one constitution point.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